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Sociological Perspectives</w:t>
      </w:r>
    </w:p>
    <w:p>
      <w:pPr>
        <w:pStyle w:val="Normal"/>
        <w:spacing w:lineRule="auto" w:line="480"/>
        <w:rPr/>
      </w:pPr>
      <w:r>
        <w:rPr/>
        <w:t>Many disciplines contribute to an understanding of human sexuality. While disciplines in the humanities address the range of behaviors, thoughts and feelings associated with human sexuality, it is the sciences that seek to create and assess overarching explanatory theories. These disciplines, most of which have a long history of theory-based work, include biology, evolutionary psychology, psychology, anthropology, women’s studies, communications, family studies, and, of course, sociology.</w:t>
      </w:r>
    </w:p>
    <w:p>
      <w:pPr>
        <w:pStyle w:val="Normal"/>
        <w:spacing w:lineRule="auto" w:line="480"/>
        <w:ind w:firstLine="720"/>
        <w:rPr/>
      </w:pPr>
      <w:r>
        <w:rPr/>
        <w:t xml:space="preserve">Theories regarding sexuality are some of the least conceptually developed and least empirically tested (Weis, 1998). In a content analysis of articles published between 1971 and 1990 in </w:t>
      </w:r>
      <w:r>
        <w:rPr>
          <w:i/>
        </w:rPr>
        <w:t>The Journal of Sex Research</w:t>
      </w:r>
      <w:r>
        <w:rPr/>
        <w:t xml:space="preserve"> and </w:t>
      </w:r>
      <w:r>
        <w:rPr>
          <w:i/>
        </w:rPr>
        <w:t xml:space="preserve">Archives of Sexual Behavior </w:t>
      </w:r>
      <w:r>
        <w:rPr/>
        <w:t xml:space="preserve">(both multi-disciplinary journals), 25% of articles in the former and 6% of articles in the latter were found to be primarily concerned with theory development. A full 53% of the articles in </w:t>
      </w:r>
      <w:r>
        <w:rPr>
          <w:i/>
        </w:rPr>
        <w:t>Archives</w:t>
      </w:r>
      <w:r>
        <w:rPr/>
        <w:t xml:space="preserve"> and 31% of articles in </w:t>
      </w:r>
      <w:r>
        <w:rPr>
          <w:i/>
        </w:rPr>
        <w:t xml:space="preserve">The Journal of Sex Research </w:t>
      </w:r>
      <w:r>
        <w:rPr/>
        <w:t xml:space="preserve">were atheoretical. Weis concludes that, “Each of these studies depicts a tendency of the sexological journals to publish data reports, which are descriptive and atheoretical” and that, “Even when specific hypotheses are tested, they are rarely derived from or designed to test theoretical propositions” (6). There have, however, been some notable recent improvements in efforts to expand the role of theory and metatheory in sex research, including a special issue in 1998 of </w:t>
      </w:r>
      <w:r>
        <w:rPr>
          <w:i/>
        </w:rPr>
        <w:t>The Journal of Sex Research</w:t>
      </w:r>
      <w:r>
        <w:rPr/>
        <w:t xml:space="preserve"> entitled, “The Use of Theory in Research and Scholarship on Sexuality,” as well as an issue of Qualitative Sociology published in 2003 entitled, “Sex and Sociology: Sociological Studies of Sexuality, 1910-1978.”</w:t>
      </w:r>
    </w:p>
    <w:p>
      <w:pPr>
        <w:pStyle w:val="Normal"/>
        <w:spacing w:lineRule="auto" w:line="480"/>
        <w:ind w:firstLine="720"/>
        <w:rPr/>
      </w:pPr>
      <w:r>
        <w:rPr/>
        <w:t xml:space="preserve">The history of empirical sociological research on sexuality can be traced to Kinsey’s (1948, 1953) landmark volumes, for which Kinsey and his associates interviewed thousands of men and women about their sexual experiences. Although he did not use representative sampling techniques, he did attempt to produce a heterogeneous sample by interviewing members of diverse groups ranging from church groups to prisoners to union locals. The first survey of representative samples of 18 to 23 year olds was reported by DeLamater &amp; MacCorquodale (1979). The first survey of a representative sample of the US population, ages 18 to 59, was reported in 1994 (Laumann, et al., 1994). Between 1995 and 2005, several surveys of representative samples of subpopulations have been carried out and the results analyzed, most notably the Add Health survey of teens. The first qualitative study of sexual expression to achieve wide recognition was Humphrey’s </w:t>
      </w:r>
      <w:r>
        <w:rPr>
          <w:i/>
        </w:rPr>
        <w:t xml:space="preserve">Tearoom Trade </w:t>
      </w:r>
      <w:r>
        <w:rPr/>
        <w:t xml:space="preserve">(1970), an observational study of men who have sex in public restrooms. Ethnographic and interview studies have been conducted of a wide variety of noninstitutional forms of sexuality, including nudists, commercial sex workers, swingers, and participants in the bondage and discipline subculture, to name a few. Research combining quantitative and qualitative research, such as Laumann and colleagues’ study of four neighborhoods within the city of Chicago (2004), are beginning to appear and are especially valuable for the breadth of material they provide.  </w:t>
      </w:r>
    </w:p>
    <w:p>
      <w:pPr>
        <w:pStyle w:val="Normal"/>
        <w:spacing w:lineRule="auto" w:line="480"/>
        <w:ind w:firstLine="720"/>
        <w:rPr/>
      </w:pPr>
      <w:r>
        <w:rPr/>
        <w:t>The history of the development of theory is less straightforward. Like many other disciplines, sociology relies heavily on broad conceptual frameworks as the basis for theorizing about sexuality. In doing so, sociology has made important contributions to sexual theory. Irvine points out that “sociology has an impressive history of denaturalizing sex and theorizing its social origins in a body of scholarship dating from the early twentieth-century Chicago School” (430). The Chicago school viewed noninstitutional forms of sexual expression as the result of a breakdown in informal controls such as family and neighborhood. This and subsequent conceptual developments led anthropologist Gayle Rubin to note that “the work of establishing a social science approach to sex … and challenging the privileged role of psychiatry in the study of human sexuality was mostly accomplished by sociologists” (Irvine 2003: 430).</w:t>
      </w:r>
    </w:p>
    <w:p>
      <w:pPr>
        <w:pStyle w:val="Normal"/>
        <w:spacing w:lineRule="auto" w:line="480"/>
        <w:ind w:firstLine="720"/>
        <w:rPr/>
      </w:pPr>
      <w:r>
        <w:rPr/>
        <w:t xml:space="preserve">All sociological theory, including theories of sexuality, is based on the fundamental assumption that human behavior is socially learned. These theories do not deny the existence of forces inherent in individuals. Sociological perspectives merely assert that the specific thoughts and behaviors exhibited by individuals are a product of social rather than biological forces.  This position is well stated by Kimmel and Fracher; “That we are sexual is determined by a biological imperative toward reproduction, but how we are sexual—where, when, how often, with whom, and why—has to do with cultural learning, with meanings transmitted in a cultural setting” (Longmore, 1998: 44). In fact, current work in the emerging field of biosocial research (which is distinct from the earlier theory of sociobiology) is exploring relationships between genes and sexual behaviors, while also examining the complex interactions between genes and the environment.  However, sociologists do fundamentally believe that it is human societies that most strongly determine their members’ sexualities, and sociology is fundamentally incompatible with both biological and psychological essentialist views.  </w:t>
      </w:r>
    </w:p>
    <w:p>
      <w:pPr>
        <w:pStyle w:val="Normal"/>
        <w:spacing w:lineRule="auto" w:line="480"/>
        <w:ind w:firstLine="720"/>
        <w:rPr/>
      </w:pPr>
      <w:r>
        <w:rPr/>
        <w:t>Two sociological frameworks have influenced the study of human sexuality substantially, symbolic interactionism and scripting theory. Both fall within the broad paradigm of social constructionism (Berger &amp; Luckmann, 1966). The premise of social constructionism is that there is no objective reality, but rather that reality is socially constructed. Such social construction rests on language, which enables humans to form shared meanings of experienced phenomena. These meanings in term shape subsequent experience and behavior.</w:t>
      </w:r>
    </w:p>
    <w:p>
      <w:pPr>
        <w:pStyle w:val="Normal"/>
        <w:spacing w:lineRule="auto" w:line="480"/>
        <w:rPr>
          <w:i/>
          <w:i/>
        </w:rPr>
      </w:pPr>
      <w:r>
        <w:rPr>
          <w:i/>
        </w:rPr>
        <w:t>Symbolic Interactionism</w:t>
      </w:r>
    </w:p>
    <w:p>
      <w:pPr>
        <w:pStyle w:val="Normal"/>
        <w:spacing w:lineRule="auto" w:line="480"/>
        <w:rPr/>
      </w:pPr>
      <w:r>
        <w:rPr/>
        <w:t xml:space="preserve">Symbolic interaction theory is based on the writing and teaching of George Herbert Mead in the 1930s and 1940s. It gradually replaced the Chicago School in the 1950s and 1960s. For symbolic interactionists, objects acquire meaning, thus becoming symbols, through communication. The self is seen as not only subject, but also object, and like other objects, it too becomes imbued with meaning through interaction. Importantly, the self is not seen only as an object to others, but also to oneself. That is, people have the ability to take on the role of others, and thus see the self as others see it, objectified. This view of self as other contributes to behavioral decision making, as people act in ways intended to foster certain perceptions of themselves on the part of others. </w:t>
      </w:r>
    </w:p>
    <w:p>
      <w:pPr>
        <w:pStyle w:val="Normal"/>
        <w:spacing w:lineRule="auto" w:line="480"/>
        <w:ind w:firstLine="720"/>
        <w:rPr/>
      </w:pPr>
      <w:r>
        <w:rPr/>
        <w:t>Within symbolic interactionism there are two schools of thought, contributing to two methods of inquiry. Situational symbolic interactionists “focus on how individuals define situations and thereby construct the realities in which they live” (Longmore, 1998: 46). Accordingly, sociologists using this perspective study face-to-face interactions using predominately qualitative methods like ethnography, in-depth interview, and participant observation to uncover the individual and interactional construction of situations. Structural symbolic interactionists, on the other hand, focus on the ways in which location in the social structure influences the self and the self’s construction of reality, and thus tend to use quantitative methods like statistical survey analysis to examine the relationships between individual behavior and perception and location within the large institutions that comprise social structure. Both the situational and the structural schools, however, are committed to the belief that reality is constructed in interaction.</w:t>
      </w:r>
    </w:p>
    <w:p>
      <w:pPr>
        <w:pStyle w:val="Normal"/>
        <w:spacing w:lineRule="auto" w:line="480"/>
        <w:ind w:firstLine="720"/>
        <w:rPr/>
      </w:pPr>
      <w:r>
        <w:rPr/>
        <w:t xml:space="preserve">In studying sexuality, symbolic interactionists turn their gaze on how people construct their sexual realities, from which follow their sexual beliefs and practices. For structuralists, some of the major social institutions thought to influence sexuality are religion, family, economy, law, and medicine.  Each institution is associated with a sexual ideology or discourse (Foucault, 1998).  Most religions in the United States promulgate the Judeo-Christian ideology, which emphasizes marital relationships as the appropriate context for sexual intimacy. Religious leaders utilize this discourse in public statements and official documents; clergy base interactions with parishioners on it. Economic institutions promote capitalism; income requires employment, and households (families) require income. Thus, the economy has profound effects on patterns of sexuality, especially marriage and childbearing (Teachman, Tedrow &amp; Crowder, 2000). The family has traditionally been a strong institution, supported by both religion and the legal system. It is associated with a discourse that emphasizes family functions of support and childrearing, norms of fidelity, and the incest taboo. Medicine has become increasingly important in the conceptualization and control of sexuality, a trend referred to as the </w:t>
      </w:r>
      <w:r>
        <w:rPr>
          <w:u w:val="single"/>
        </w:rPr>
        <w:t>medicalization of sexuality</w:t>
      </w:r>
      <w:r>
        <w:rPr/>
        <w:t xml:space="preserve"> (Tiefer, 2004). The medical discourse defines certain aspects of sexual functioning in terms of health and illness, and prescribes treatment for problems of sexual functioning. The influence of this discourse has increased dramatically with the marketing and widespread advertising of drugs to improve sexual functioning. Finally, there is the law, which defines certain sexual practices as illegal, and creates procedures and institutions of social control that are used to enforce the law. Ultimately, the legal system reflects the interests of dominant groups in the society.</w:t>
      </w:r>
    </w:p>
    <w:p>
      <w:pPr>
        <w:pStyle w:val="Normal"/>
        <w:spacing w:lineRule="auto" w:line="480"/>
        <w:rPr>
          <w:i/>
          <w:i/>
        </w:rPr>
      </w:pPr>
      <w:r>
        <w:rPr>
          <w:i/>
        </w:rPr>
        <w:t>Scripting Theory</w:t>
      </w:r>
    </w:p>
    <w:p>
      <w:pPr>
        <w:pStyle w:val="Normal"/>
        <w:spacing w:lineRule="auto" w:line="480"/>
        <w:rPr/>
      </w:pPr>
      <w:r>
        <w:rPr/>
        <w:t>The premise of scripting theory is that sexual behavior (like almost all other human behavior) “is the result of elaborate prior learning that teaches us an etiquette of sexual behavior” (Hyde and DeLamater, 2006: 40). Simon and Gagnon, the developers of scripting theory in the 1970s, explained that, “Without the proper elements of a script that defines the situation, names the actors, and plots the behavior, little is likely to happen” (Longmore, 1998: 51). Socially learned sexual scripts tell people who to have sex with (e.g. what the race, gender and age of an appropriate sexual partner should be), when and where it is appropriate to have sex, and what acts are appropriate (and in what order) once sexual behavior is initiated.</w:t>
      </w:r>
    </w:p>
    <w:p>
      <w:pPr>
        <w:pStyle w:val="Normal"/>
        <w:spacing w:lineRule="auto" w:line="480"/>
        <w:rPr/>
      </w:pPr>
      <w:r>
        <w:rPr/>
        <w:tab/>
        <w:t xml:space="preserve">Sexual scripts are not rigid or absolute; individuals engaged in sexual behavior do not feel like they are simply performing a script they have memorized. Accordingly, scripting is theorized on three levels: cultural, interpersonal, and intrapsychic. Cultural sexual scripts can be defined as “the instructions for sexual and other conduct that are embedded in the cultural narratives that are provided as guides or instructions for all conduct” (Laumann et al., 1994: 6), and it is these cultural scripts that form the general basis for sexual conduct. However, these cultural scripts are interpreted on both interpersonal and intrapsychic dimensions, which accounts for both the range of sexual behaviors and the sense of individual expression inherent in many sexual encounters. Laumann and his colleagues defined interpersonal scripts as “the structured patterns of interaction in which individuals as actors engage in everyday interpersonal conduct,” and intrapsychic scripts as “the plans and fantasies by which individuals guide and reflect on their past, current, or future conduct” (6). Thus, the intrapsychic dimension of scripting allows individuals to derive personal meaning from cultural scripts, while the interpersonal dimension opens the door for situational symbolic interactionism, where reality is defined by interacting people in a given situation. </w:t>
      </w:r>
    </w:p>
    <w:p>
      <w:pPr>
        <w:pStyle w:val="Normal"/>
        <w:spacing w:lineRule="auto" w:line="480"/>
        <w:rPr/>
      </w:pPr>
      <w:r>
        <w:rPr/>
        <w:t xml:space="preserve"> </w:t>
      </w:r>
      <w:r>
        <w:rPr/>
        <w:tab/>
        <w:t>In addition to these two uniquely sociological frameworks, sociologists studying sexuality also make use of two additional frameworks. These are the social exchange framework, which is based upon economic as well as sociological principles, and Sexual Strategies Theory, which falls under the umbrella of evolutionary psychology.</w:t>
      </w:r>
    </w:p>
    <w:p>
      <w:pPr>
        <w:pStyle w:val="Normal"/>
        <w:spacing w:lineRule="auto" w:line="480"/>
        <w:rPr>
          <w:i/>
          <w:i/>
        </w:rPr>
      </w:pPr>
      <w:r>
        <w:rPr>
          <w:i/>
        </w:rPr>
        <w:t xml:space="preserve">Social Exchange Theory    </w:t>
      </w:r>
    </w:p>
    <w:p>
      <w:pPr>
        <w:pStyle w:val="Normal"/>
        <w:spacing w:lineRule="auto" w:line="480"/>
        <w:rPr/>
      </w:pPr>
      <w:r>
        <w:rPr/>
        <w:t>The social exchange framework, developed in the 1960s, focuses on the exchange of resources between people and has thus been used extensively in the study of relationships. All social exchange theories share a number of basic principles centered on the concepts of rewards, costs and reciprocity (Sprecher, 1998). Specifically, social exchanges models share the following three basic assumptions: “(a) Social behavior is a series of exchanges; (b) individuals attempt to maximize their rewards and minimize their costs; and (c) when individuals receive rewards from others, they feel obligated to reciprocate” (Sprecher, 1998: 32). In studying sexuality, these principles are applied to the exchange of sexual resources for other resources that can be sexual or non-sexual (like intimacy, commitment, social position, or money). People are portrayed as entering, staying in, and leaving sexual relationships based on the reward-cost balance experienced in them. Of specific interest is the Interpersonal Exchange Model of Sexual Satisfaction (Byers, 2005), which focuses on the exchange of specifically sexual resources and consequences for sexual (as opposed to general relationship) satisfaction. These theories have been applied to understanding and predicting sexual behaviors including partner selection, occurrence of premarital sex, relationship longevity or dissolution, and extradyadic sexual relationships.</w:t>
      </w:r>
    </w:p>
    <w:p>
      <w:pPr>
        <w:pStyle w:val="Normal"/>
        <w:spacing w:lineRule="auto" w:line="480"/>
        <w:rPr>
          <w:i/>
          <w:i/>
        </w:rPr>
      </w:pPr>
      <w:r>
        <w:rPr>
          <w:i/>
        </w:rPr>
        <w:t>Sexual Strategies Theory</w:t>
      </w:r>
    </w:p>
    <w:p>
      <w:pPr>
        <w:pStyle w:val="Normal"/>
        <w:spacing w:lineRule="auto" w:line="480"/>
        <w:rPr/>
      </w:pPr>
      <w:r>
        <w:rPr/>
        <w:t xml:space="preserve">Finally, a good deal of contemporary social research into human sexuality is conducted using Sexual Strategies Theory (Buss, 1998), which falls within the evolutionary psychology framework. In their most simple form, evolutionary theories of sexuality argue that sexual selection (i.e. greater sexual success leading to more offspring and greater success in passing on one’s genes) in the early stages of human evolution resulted in the proliferation of certain traits in men and women that continue to be present today. Evolutionary psychology specifically focuses on how psychological mechanisms (as opposed to physical or behavioral characteristics) became common through processes of sexual selection. An example of a thesis from evolutionary psychologists would be that men are sexually jealous because, in the ancestral environment, it was more likely that women would bear the children of jealous mates than non-jealous mates (because jealous men would be more vigilant about making sure their female partners did not have sex with other men), and thus more likely that the trait of male jealousy would be perpetuated in their (male) offspring. </w:t>
      </w:r>
    </w:p>
    <w:p>
      <w:pPr>
        <w:pStyle w:val="Normal"/>
        <w:spacing w:lineRule="auto" w:line="480"/>
        <w:ind w:firstLine="720"/>
        <w:rPr/>
      </w:pPr>
      <w:r>
        <w:rPr/>
        <w:t>Sexual Strategies Theory, a blend of biological and psychological perspectives, places desire at the foundation of human sexuality, asking how desire has evolved to maximize reproductive success. Specifically, it is based on the premise that not only do men and women have different problems to overcome to ensure mating success, but also that men and women have to negotiate differing problems in short-term versus long-term mating. Accordingly, the theory looks at what qualities will be desired by men and women when pursuing short-term mates versus long-term mates, as well as when and why each sex might desire one type of mate over the other.  Predictions based on this theory have included what sex differences there should be in the desire for sexual variety, what sex differences can be expected in sexual jealously, and what contexts will trigger sexual conflict between men and women (Buss, 1998). The compatibility between Sexual Strategies Theory and various sociological theories of sexuality is based on the former’s emphasis on the importance of context in determining how sexual desire will manifest in mating decisions. Thus, while sexual strategies theory suggests that there are some universals in what men and women may look for in different types of mates, it leaves a great deal of room for how social context influences everything from when and why they pursue particular strategies to how their desires might be shaped by social position.</w:t>
        <w:tab/>
        <w:t xml:space="preserve"> </w:t>
      </w:r>
    </w:p>
    <w:p>
      <w:pPr>
        <w:pStyle w:val="Normal"/>
        <w:spacing w:lineRule="auto" w:line="480"/>
        <w:rPr/>
      </w:pPr>
      <w:r>
        <w:rPr/>
        <w:t xml:space="preserve"> </w:t>
      </w:r>
    </w:p>
    <w:p>
      <w:pPr>
        <w:pStyle w:val="Normal"/>
        <w:spacing w:lineRule="auto" w:line="480"/>
        <w:jc w:val="center"/>
        <w:rPr>
          <w:b/>
          <w:b/>
        </w:rPr>
      </w:pPr>
      <w:r>
        <w:rPr>
          <w:b/>
        </w:rPr>
        <w:t>Sexual Expression</w:t>
      </w:r>
    </w:p>
    <w:p>
      <w:pPr>
        <w:pStyle w:val="Normal"/>
        <w:spacing w:lineRule="auto" w:line="480"/>
        <w:rPr/>
      </w:pPr>
      <w:r>
        <w:rPr/>
        <w:t>There is a great variety of ways in which humans derive sexual gratification and satisfaction. We suggest that one continuum for sexual expression is the involvement of other persons, ranging from asexuality (where no one is involved sexually) through auto-erotic sexuality, partnered sexuality, and finally multi-partnered sexuality at the other extreme.</w:t>
      </w:r>
    </w:p>
    <w:p>
      <w:pPr>
        <w:pStyle w:val="Normal"/>
        <w:spacing w:lineRule="auto" w:line="480"/>
        <w:rPr>
          <w:i/>
          <w:i/>
        </w:rPr>
      </w:pPr>
      <w:r>
        <w:rPr>
          <w:i/>
        </w:rPr>
        <w:t xml:space="preserve">Asexuality  </w:t>
      </w:r>
    </w:p>
    <w:p>
      <w:pPr>
        <w:pStyle w:val="Normal"/>
        <w:spacing w:lineRule="auto" w:line="480"/>
        <w:rPr/>
      </w:pPr>
      <w:r>
        <w:rPr/>
        <w:t>Asexuality refers to having no sexual attraction to a person of either sex (Bogaert, 2004).  In a national sample of 18,000 British residents, about one percent reported no sexual attraction.  The National Health and Social Life Survey (Laumann, et al., 1994) involved interviews with 3,432 Americans ages 18 to 59; 4 percent of male and 11 percent of female respondents reported having no sexual partner and engaging in little autoerotic activity in the preceding 12 months.  In both studies, those who reported little or no sexual activity were more likely to be single (including divorced, widowed), older, and less educated.  It is likely that some/many of these persons do not experience sexual desire or attraction to others.</w:t>
      </w:r>
    </w:p>
    <w:p>
      <w:pPr>
        <w:pStyle w:val="Normal"/>
        <w:spacing w:lineRule="auto" w:line="480"/>
        <w:rPr>
          <w:i/>
          <w:i/>
        </w:rPr>
      </w:pPr>
      <w:r>
        <w:rPr>
          <w:i/>
        </w:rPr>
        <w:t xml:space="preserve">Autoeroticism  </w:t>
      </w:r>
    </w:p>
    <w:p>
      <w:pPr>
        <w:pStyle w:val="Normal"/>
        <w:spacing w:lineRule="auto" w:line="480"/>
        <w:rPr/>
      </w:pPr>
      <w:r>
        <w:rPr/>
        <w:t xml:space="preserve">Sexual self-stimulation can be produced by masturbation or by fantasy. In the NHSLS (Laumann, et al., 1994), 62 percent of men and 42 percent of women reported masturbating in the past year; 27 percent of men and 8 percent of women reported masturbating at least once a week. Masturbation is not a substitute for partnered activity; people who report more frequent masturbation report more frequent sex with a partner. A survey of older adults in the United States found that 35 percent of men and 20 percent of women ages 60 to 69 reported masturbation; among both, the principal correlate was frequency of sexual desire (DeLamater, Moorman, &amp; Sill, 2005).  </w:t>
      </w:r>
    </w:p>
    <w:p>
      <w:pPr>
        <w:pStyle w:val="Normal"/>
        <w:spacing w:lineRule="auto" w:line="480"/>
        <w:ind w:firstLine="720"/>
        <w:rPr/>
      </w:pPr>
      <w:r>
        <w:rPr/>
        <w:t>Sexual fantasy refers to sexual thoughts or images that alter the person’s emotions or physiological state.  Most men and women report having sexual fantasies; men are more likely to fantasize about sexual activity, whereas women fantasize about playing a role in sexual interaction (Leitenberg &amp; Henning, 1995).  Fantasies of gays and lesbians are similar to fantasies of heterosexual men and women.  Sexual fantasy may enhance one’s sense of attractiveness, provide opportunities for rehearsing sexual scripts, increase sexual arousal, and facilitate orgasm.</w:t>
      </w:r>
    </w:p>
    <w:p>
      <w:pPr>
        <w:pStyle w:val="Normal"/>
        <w:spacing w:lineRule="auto" w:line="480"/>
        <w:rPr>
          <w:i/>
          <w:i/>
        </w:rPr>
      </w:pPr>
      <w:r>
        <w:rPr>
          <w:i/>
        </w:rPr>
        <w:t>Dyadic Sexual Relationships</w:t>
      </w:r>
    </w:p>
    <w:p>
      <w:pPr>
        <w:pStyle w:val="Normal"/>
        <w:spacing w:lineRule="auto" w:line="480"/>
        <w:rPr/>
      </w:pPr>
      <w:r>
        <w:rPr/>
        <w:t>Adolescents and adults in developed countries and urban areas in many parts of the world have choices regarding sexual expression. These choices may include being single, celibate (unmarried) or chaste (abstaining from sexual intercourse) for some or all of one’s life. The most common forms of adult sexuality, however, are those that occur within dyadic relationships.</w:t>
      </w:r>
    </w:p>
    <w:p>
      <w:pPr>
        <w:pStyle w:val="Normal"/>
        <w:spacing w:lineRule="auto" w:line="480"/>
        <w:ind w:firstLine="720"/>
        <w:rPr/>
      </w:pPr>
      <w:r>
        <w:rPr>
          <w:b/>
        </w:rPr>
        <w:t>Casual relationships</w:t>
      </w:r>
      <w:r>
        <w:rPr/>
        <w:t xml:space="preserve">  There are two kinds of casual relationships that are most common and easily identifiable. The first are casual dating relationships, while the second are casual sexual relationships. Casual dating most commonly begins in adolescence. The precursor to dating is generally the mixed-gender group friendships that form in preadolescence. These are followed developmentally by group dating, then by dyadic (or couple) dating of increasing levels of intimacy and commitment, and finally by cohabitation and/or marriage. As teens move from mixed-gender friendship to group dating to couple dating, their levels of intimacy, commitment, emotional maturity, and sexual experience tend to increase (Connolly et al., 2004; Gallmeier et al., 2002). Friendship networks often play important and varied roles in the dating process (Harper et al., 2004; Connolly et al., 2004; Kuttler and La Greca, 2004). In general, adolescent dating relationships do not lead to long-term committed relationships, but rather serve as contexts for adolescents to develop and practice the intimacy and communication skills that their adult relationships will require.  </w:t>
      </w:r>
    </w:p>
    <w:p>
      <w:pPr>
        <w:pStyle w:val="Normal"/>
        <w:spacing w:lineRule="auto" w:line="480"/>
        <w:ind w:firstLine="720"/>
        <w:rPr/>
      </w:pPr>
      <w:r>
        <w:rPr/>
        <w:t xml:space="preserve">There is evidence that the context of teen sexual behavior has shifted, in the last decade and a half, to relationships as opposed to casual sexual contexts (Risman and Schwartz, 2002). Most adult sexual behavior occurs in the context of marriage (Hyde and DeLamater, 2006). Thus, casual sex is most commonly the province of young adults ages 19-25. There is good reason to believe that practices such as “hooking up” have now become normative in college settings (Lambert et al., 2003). </w:t>
      </w:r>
    </w:p>
    <w:p>
      <w:pPr>
        <w:pStyle w:val="Normal"/>
        <w:spacing w:lineRule="auto" w:line="480"/>
        <w:rPr/>
      </w:pPr>
      <w:r>
        <w:rPr/>
        <w:tab/>
        <w:t xml:space="preserve">Pluralistic ignorance significantly affects the practice of casual sex (Lambert, Kahn, and Apple, 2003). Pluralistic ignorance “exists when, within a group of individuals, each person believes his or her private attitudes, beliefs, or judgments are discrepant from the norm displayed by the public behavior of others” (Lambert et al., 2003: 129). Specifically, Lambert et al. report that college women and men (though especially women) were less comfortable with many casual sexual behaviors than they thought their same-sex friends were, and that women and men both believed that members of the opposite sex were more comfortable with such behaviors than they really were. Lambert et al. conclude that, “It is likely that most students believe others engage in these hooking-up behaviors primarily because they enjoy doing so, while they see themselves engaging in these behaviors primarily due to peer pressure” (132). In their article on sexual compliance (which is agreeing to have sex with someone when it is not genuinely desired), Impett and Peplau (2003) offer another explanation for why women specifically may engage in casual sex, citing a 1999 study by Regan and Dreyer that found 44% of their sample of female college students compared to only 9% of their sample of male college students “engaged in [casual] sex to increase the probability of a long-term commitment from their sexual partners” (Impett and Peplau, 2003: 97). </w:t>
      </w:r>
    </w:p>
    <w:p>
      <w:pPr>
        <w:pStyle w:val="Normal"/>
        <w:spacing w:lineRule="auto" w:line="480"/>
        <w:ind w:firstLine="720"/>
        <w:rPr/>
      </w:pPr>
      <w:r>
        <w:rPr>
          <w:b/>
        </w:rPr>
        <w:t>Committed relationships</w:t>
      </w:r>
      <w:r>
        <w:rPr>
          <w:i/>
        </w:rPr>
        <w:t xml:space="preserve">  </w:t>
      </w:r>
      <w:r>
        <w:rPr/>
        <w:t>Many adolescents and adults form close or intimate relationships with others, relationships characterized by affective, cognitive and physical closeness or a sense thereof.  Intimacy often grows out of self-disclosure by each person, creating a sense of a unique relationship. Although there is an element of physical intimacy, it need not be sexual. On the other hand, many people believe that it is appropriate for two people who are committed to each other or “in love” to engage in sexual intimacy. Beliefs about the appropriateness of sexual activity with particular kinds of persons reflect social norms, norms that are embedded in the groups one belongs to and enforced by friends and family. The norms in most societies include homogamy in sexual relationships, that the partner be of similar age, race/ethnicity, religion and social status. A common pattern among adolescents and adults in some societies is serial monogamy, in which one person engages in a series of two or more intimate relationships, often being faithful while in a relationship. For some people, this is a stage in development as the person moves from more casual relationships to a committed, long-term or lifelong relationship. According to the NHSLS, among married persons 20 to 29 in the United States, 40 percent of the men and 28 percent of the women had two or more sexual partners prior to marriage (Laumann, et al., 1994).</w:t>
      </w:r>
    </w:p>
    <w:p>
      <w:pPr>
        <w:pStyle w:val="Normal"/>
        <w:spacing w:lineRule="auto" w:line="480"/>
        <w:ind w:firstLine="720"/>
        <w:rPr/>
      </w:pPr>
      <w:r>
        <w:rPr>
          <w:i/>
        </w:rPr>
        <w:t>Cohabitation</w:t>
      </w:r>
      <w:r>
        <w:rPr/>
        <w:t xml:space="preserve"> refers to an unmarried (heterosexual) couple living together. There are varying levels of residential sharing, from “living together apart” or maintaining separate residences, to spending some nights at the partner’s residence, to living together in one residence. These relationships represent commitment, because the couple is making a public declaration of their sexual relationship.  In some developed countries, cohabitation is an alternative to marriage.  In the United States in 2000, 5 percent of all households were comprised of unmarried partners; 90 percent involved a heterosexual couple, 5 percent involved two men and 5 percent involved two women (U.S. Bureau of the Census, 2005). One-third of heterosexual cohabiting relationships last less than one year. Sixty percent lead to marriage; these marriages are more likely to end in divorce than marriages not preceded by cohabitation (Smith, 2003), although the reasons for this association are not well understood. </w:t>
      </w:r>
    </w:p>
    <w:p>
      <w:pPr>
        <w:pStyle w:val="Normal"/>
        <w:spacing w:lineRule="auto" w:line="480"/>
        <w:ind w:firstLine="720"/>
        <w:rPr/>
      </w:pPr>
      <w:r>
        <w:rPr>
          <w:i/>
        </w:rPr>
        <w:t>Marriage</w:t>
      </w:r>
      <w:r>
        <w:rPr/>
        <w:t xml:space="preserve"> refers to a relationship between two people based on a religious or legal compact. The compact confers recognition and certain rights on partners in an intimate sexual relationship.  For centuries, most societies have had established procedures for and recognized marriages involving one man and one woman.  Some societies now provide for and recognize marital relationships involving two men or two women, including Belgium, Canada, Netherlands, and Spain.  In the United States, a few states allow such marriages, but their legal status is unresolved in 2005. At least 90 percent of the men and women in almost every country in the world marry (United Nations, 2000).  Men generally marry at older ages than women throughout the world.  Marriage is the social relationship within which sexual expression has the most (in some countries the only) legitimacy.  Most married couples engage in sexual intercourse.  The frequency of and specific practices that make up sexual expression reflect social norms.  In the United States, the frequency of vaginal intercourse within marriage ranges from two times per week among couples ages 18-29 to two times per month among couples ages 60-69 (Smith, 2003).  It is likely that a similar decline occurs in most societies.  The frequency of sexual intercourse in a long-term relationship reflects both biological (changes associated with aging, illness) and social (habituation to partner, quality of the relationship) factors. There is wide variation in frequency; there are young couples who never engage in intercourse, and older couples who engage in it several times per week.  Other forms of sexual expression also occur in marriage, including behaviors such as oral-genital sexuality, anal intercourse, and practices such as bondage and discipline. Couples also report the use of sex toys and erotic materials to enhance sexual pleasure. </w:t>
      </w:r>
    </w:p>
    <w:p>
      <w:pPr>
        <w:pStyle w:val="Normal"/>
        <w:spacing w:lineRule="auto" w:line="480"/>
        <w:ind w:firstLine="720"/>
        <w:rPr/>
      </w:pPr>
      <w:r>
        <w:rPr/>
        <w:t>Extramarital sexual activity is reported by 25% of married men and 15% of married women (Laumann, et al., 1994). Typically, the spouse is unaware of the partner’s extramarital sexual activity.  Many men and women will engage in this activity only once while they are married; at the other end of the frequency continuum are those who engage in it throughout their marriages. The incidence varies by ethnicity; 27% of Blacks report extramarital sexual activity compared with 14% of Whites (Smith, 1994). Hispanics report the same incidence as Whites (Laumann, et al., 1994). Several reasons have been suggested for extramarital relationships, including perceived inequity (Sprecher, 1999), dissatisfaction with marital sexual relationships, dissatisfaction with or conflict within the marriage, and placing greater emphasis on personal growth and pleasure than fidelity (Lawson, 1988). Recent research has broadened the study of “cheating” by looking at couples who are cohabiting or in a committed relationship and inquired about involvement with a third person. One study of such extradyadic relations, with a sample of 349 persons ages 17 to 70 (48% married), found that 28% of men and 29% of women had cheated on a current partner (Hicks &amp; Leitenberg, 2001).</w:t>
      </w:r>
    </w:p>
    <w:p>
      <w:pPr>
        <w:pStyle w:val="Normal"/>
        <w:spacing w:lineRule="auto" w:line="480"/>
        <w:rPr>
          <w:i/>
          <w:i/>
        </w:rPr>
      </w:pPr>
      <w:r>
        <w:rPr>
          <w:i/>
        </w:rPr>
        <w:t>Non-dyadic sexual relationships</w:t>
      </w:r>
    </w:p>
    <w:p>
      <w:pPr>
        <w:pStyle w:val="Normal"/>
        <w:spacing w:lineRule="auto" w:line="480"/>
        <w:rPr/>
      </w:pPr>
      <w:r>
        <w:rPr>
          <w:i/>
        </w:rPr>
        <w:t>Polyamory</w:t>
      </w:r>
      <w:r>
        <w:rPr/>
        <w:t xml:space="preserve"> is emotional and (almost always) sexual involvement with more than one person at a time, with the informed consent of all parties. There are a number of different structures for polyamory.  Relationships can be centered around a primary relationship between two people (one or both of whom have secondary relationships), they can be hinged (where one person has equal relationships with two or more other persons but the others do not have relationships with each other, though they may have additional relationships), or they can be group relationships (where three or more people are all involved with one another more or less equally). Additionally, they can be open, which means that relationship partners are free to take on additional lovers, or closed, which means members are restricted to established relationships.  Sometimes two of the people in a polyamorous arrangement are legally married. Polyamorous people may live with none, one, or more than one of their relationship partners.  The possible variations are nearly limitless; the main distinguishing features of all polyamorous relationships are more than one sexual partner (which distinguishes it from monogamy), an emotional connection to all partners (which distinguishes it from swinging and other casual sexual arrangements), and complete honesty with all partners (which distinguishes it from cheating). Polyamory also tends to be characterized by non-possessiveness, acceptance of varied sexual practices and identities, and high levels of gender equality. These characteristics tend to distinguish it from the more traditional and historically rooted practice of polygamy (Wikipedia).   </w:t>
      </w:r>
    </w:p>
    <w:p>
      <w:pPr>
        <w:pStyle w:val="Normal"/>
        <w:spacing w:lineRule="auto" w:line="480"/>
        <w:ind w:firstLine="720"/>
        <w:rPr/>
      </w:pPr>
      <w:r>
        <w:rPr/>
        <w:t xml:space="preserve">There has been very little scholarly attention given to polyamory. While the instability of the monogamous nuclear family has been widely discussed, cohabitation and not polyamory has emerged as a common relationship alternative. Additionally, polyamory has not leveraged the same degree of political visibility as homosexuality. These factors likely both contribute to the fact that very little research has been performed on polyamorous sexual practices. </w:t>
      </w:r>
    </w:p>
    <w:p>
      <w:pPr>
        <w:pStyle w:val="Normal"/>
        <w:spacing w:lineRule="auto" w:line="480"/>
        <w:rPr/>
      </w:pPr>
      <w:r>
        <w:rPr/>
        <w:tab/>
        <w:t>For many practitioners, polyamory is not simply a type of relationship but a way of life to which they are philosophically committed. This is especially true of people in open polyamorous relationships (Ramey, 1975). Additionally, although there are no precise estimates of incidence, there are some indications that polyamory may be practiced by a sizeable minority. According to a broad survey by Blumstein and Schwartz, fifteen percent of married couples and twenty eight percent of cohabiting (heterosexual) couples had “an understanding that allows non-monogamy under some circumstances” (Blumstein &amp; Schwartz, 1983: 585). Of course, it is not known which of these “understandings” are truly polyamorous, as opposed to an allowance for occasional one-night stands (for example). Additionally, although Blumstein and Schwartz recruited a large and highly diverse sample, they did not acquire a random sample and may have some sampling bias in their results.</w:t>
      </w:r>
    </w:p>
    <w:p>
      <w:pPr>
        <w:pStyle w:val="Normal"/>
        <w:spacing w:lineRule="auto" w:line="480"/>
        <w:rPr/>
      </w:pPr>
      <w:r>
        <w:rPr/>
        <w:tab/>
        <w:t>In 1986, a study by Rubin and Adams compared failure rates of open marriages with those of closed (traditional) marriages. This was a small-scale study including 82 couples matched on presence of children, age, and socioeconomic variables (Rubin and Adams, 1986: 312). They originally questioned couples in 1978 and then again in 1983 and found no statistically significant difference in marriage failure rates. The sexually open couples and sexually closed couples also showed similar levels of sexual jealousy and happiness in their relationships. The biggest difference between the two groups of couples was in the changeability of household makeup, with sexually open couples being much more likely to have experienced a change in the number of people living in their household between 1978 and 1983.</w:t>
      </w:r>
    </w:p>
    <w:p>
      <w:pPr>
        <w:pStyle w:val="Normal"/>
        <w:spacing w:lineRule="auto" w:line="480"/>
        <w:rPr/>
      </w:pPr>
      <w:r>
        <w:rPr/>
        <w:tab/>
        <w:t xml:space="preserve">These studies were conducted in the 1980s. We have no accurate sense of how many people practice polyamory currently, how their practices are conducted and perceived, or whether there are significant differences in couple stability, happiness, and other characteristics of sexual relationships or personal development. </w:t>
      </w:r>
    </w:p>
    <w:p>
      <w:pPr>
        <w:pStyle w:val="Normal"/>
        <w:spacing w:lineRule="auto" w:line="480"/>
        <w:rPr/>
      </w:pPr>
      <w:r>
        <w:rPr/>
      </w:r>
    </w:p>
    <w:p>
      <w:pPr>
        <w:pStyle w:val="Normal"/>
        <w:spacing w:lineRule="auto" w:line="480"/>
        <w:jc w:val="center"/>
        <w:rPr>
          <w:b/>
          <w:b/>
        </w:rPr>
      </w:pPr>
      <w:r>
        <w:rPr>
          <w:b/>
        </w:rPr>
        <w:t>Sexuality through the Life-Course</w:t>
      </w:r>
    </w:p>
    <w:p>
      <w:pPr>
        <w:pStyle w:val="Normal"/>
        <w:spacing w:lineRule="auto" w:line="480"/>
        <w:rPr/>
      </w:pPr>
      <w:r>
        <w:rPr/>
        <w:t>In this section we will outline the process of sexual development that occurs across a person’s life. This process is a biopsychosocial one, influenced by biological maturation/aging, progression through the socially defined stages of childhood, adolescence, adulthood, and later life, and by the person’s relationships with others, including family members, intimate partners and friends.</w:t>
      </w:r>
    </w:p>
    <w:p>
      <w:pPr>
        <w:pStyle w:val="Normal"/>
        <w:spacing w:lineRule="auto" w:line="480"/>
        <w:rPr>
          <w:i/>
          <w:i/>
        </w:rPr>
      </w:pPr>
      <w:r>
        <w:rPr>
          <w:i/>
        </w:rPr>
        <w:t>Childhood (Birth to 7 years)</w:t>
      </w:r>
    </w:p>
    <w:p>
      <w:pPr>
        <w:pStyle w:val="Normal"/>
        <w:spacing w:lineRule="auto" w:line="480"/>
        <w:rPr/>
      </w:pPr>
      <w:r>
        <w:rPr/>
        <w:t xml:space="preserve">The capacity for sexual response is present from birth. Male infants have erections, and vaginal lubrication has been found in female infants in the 24 hours after birth (Masters, Johnson, &amp; Kolodny, 1982). Infants have been observed fondling their genitals; the rhythmic manipulation associated with adult masturbation appears at ages 2 1/2 to 3 (Martinson, 1994). Children engage in a variety of sexual play experiences while very young. These appear to be natural behaviors, but many cultures restrict or prohibit such activities. Thus such play becomes increasingly covert as the child ages (ages 6 to 9 in the United States) and becomes aware of cultural norms (Reynolds, Herbenik, and Bancroft, 2003). </w:t>
      </w:r>
    </w:p>
    <w:p>
      <w:pPr>
        <w:pStyle w:val="Normal"/>
        <w:spacing w:lineRule="auto" w:line="480"/>
        <w:ind w:firstLine="720"/>
        <w:rPr/>
      </w:pPr>
      <w:r>
        <w:rPr/>
        <w:t xml:space="preserve">The quality of relationships with parents is very important to the child‘s capacity for sexual and emotional relationships later in life. Typically, an attachment or bond forms between the infant and parent(s); it is facilitated by positive physical contact. If this attachment is stable, secure, and satisfying, positive emotional attachments in childhood are more likely (Goldberg, Muir, &amp; Kerr, 1995). Early childhood is also the period during which each child forms a gender identity, a sense of maleness or femaleness, and begins to be socialized according to the gender-role norms of the society (Bussey &amp; Bandura, 1999). Such gender identities eventually become vital components of adolescent and adult sexuality. </w:t>
      </w:r>
    </w:p>
    <w:p>
      <w:pPr>
        <w:pStyle w:val="Normal"/>
        <w:spacing w:lineRule="auto" w:line="480"/>
        <w:ind w:firstLine="720"/>
        <w:rPr/>
      </w:pPr>
      <w:r>
        <w:rPr/>
        <w:t>In the United States, children between the ages of three and seven show a marked increase in sexual interest and activity. They form a conception of marriage or long-term relationships and of adult roles. They learn that there are genital differences between males and females (Goldman &amp; Goldman, 1982), and may show interest in the genitals of other children and adults. Children may engage in heterosexual play, e.g., “playing doctor.” There is little impact of childhood sex play on sexual adjustment at ages 17 and 18 (Okami, Olmstead, &amp; Abramson, 1997). In response to such play parents may teach children not to touch the bodies of others, or their own genitals, and may restrict conversation about sex. This may lead children to rely on their peers for sexual information.</w:t>
      </w:r>
    </w:p>
    <w:p>
      <w:pPr>
        <w:pStyle w:val="Normal"/>
        <w:spacing w:lineRule="auto" w:line="480"/>
        <w:rPr>
          <w:i/>
          <w:i/>
        </w:rPr>
      </w:pPr>
      <w:r>
        <w:rPr>
          <w:i/>
        </w:rPr>
        <w:t>Preadolescence (8 to 12 years)</w:t>
      </w:r>
    </w:p>
    <w:p>
      <w:pPr>
        <w:pStyle w:val="Normal"/>
        <w:spacing w:lineRule="auto" w:line="480"/>
        <w:rPr/>
      </w:pPr>
      <w:r>
        <w:rPr/>
        <w:t>In the United States as well as many other societies, children at this age have a social organization that is homosocial, that is, the social division of males and females into separate groups (Thorne, 1993).  One result is that sexual exploration and learning at this stage is likely to involve persons of the same gender. In some societies, this separation continues throughout life. During this period, more children gain experience with masturbation. About 40% of the women and 38% of the men in a sample of U.S. college students recall masturbating before puberty (Bancroft, Herbenik, &amp; Reynolds, 2003). U.S. adolescents report that their first experience of sexual attraction occurred at ages 10 to 12 (Rosario et al., 1996), with the first experience of sexual fantasies occurring several months to one year later. Among urban youth in some societies, group dating and heterosexual parties may emerge at the end of this period.  Such experiences begin the process of developing the capacity to sustain intimate relationships.</w:t>
      </w:r>
    </w:p>
    <w:p>
      <w:pPr>
        <w:pStyle w:val="Normal"/>
        <w:spacing w:lineRule="auto" w:line="480"/>
        <w:rPr>
          <w:i/>
          <w:i/>
        </w:rPr>
      </w:pPr>
      <w:r>
        <w:rPr>
          <w:i/>
        </w:rPr>
        <w:t>Adolescence (13 to 19 years)</w:t>
      </w:r>
    </w:p>
    <w:p>
      <w:pPr>
        <w:pStyle w:val="Normal"/>
        <w:spacing w:lineRule="auto" w:line="480"/>
        <w:rPr/>
      </w:pPr>
      <w:r>
        <w:rPr/>
        <w:t>The biological changes associated with puberty, the time during which there is sudden enlargement and maturation of the gonads, other genitalia, and development of secondary sex characteristics (Tanner, 1967), lead to a surge of sexual interest. These changes begin as early as age 10 and as late as age 14, and include increases in levels of sex hormones, which may produce sexual attractions and fantasies. In the U.S., many males begin masturbating between ages 13 and 15; the onset is more gradual among women (Bancroft et al., 2003). Bodily changes during puberty include physical growth, growth in genitals and girls‘ breasts, and development of facial and pubic hair.  These changes signal to the youth and to others that she or he is becoming sexually mature.</w:t>
      </w:r>
    </w:p>
    <w:p>
      <w:pPr>
        <w:pStyle w:val="Normal"/>
        <w:spacing w:lineRule="auto" w:line="480"/>
        <w:rPr/>
      </w:pPr>
      <w:r>
        <w:rPr/>
        <w:tab/>
        <w:t>Several psychosocial developmental tasks face adolescents.  One is developing a stable identity.  Gender identity is a very important aspect of identity; in later adolescence, the young person may emerge with a stable, self-confident sense of manhood or womanhood, or alternatively may be in conflict about gender roles.  A sexual identity also emerges - a sense that one is bisexual, heterosexual, homosexual or transgendered, and a sense of one‘s attractiveness to others.  An important influence is the cultural norms regarding gender roles and sexual identities.</w:t>
      </w:r>
    </w:p>
    <w:p>
      <w:pPr>
        <w:pStyle w:val="Normal"/>
        <w:spacing w:lineRule="auto" w:line="480"/>
        <w:rPr/>
      </w:pPr>
      <w:r>
        <w:rPr/>
        <w:t>Another task in adolescence is learning how to manage physical and emotional intimacy in relationships with others (Collins &amp; Sroufe, 1999). In the United States, youth ages 10 to 15 most frequently name the mass media, including movies, TV, magazines and music, as their source of information about sex and intimacy. Smaller percentages name parents, peers, sexuality education programs, and professionals as sources (Kaiser Family Foundation, 1997). Youth learn different relationship and sexual scripts depending on which source(s) is most influential.</w:t>
      </w:r>
    </w:p>
    <w:p>
      <w:pPr>
        <w:pStyle w:val="Normal"/>
        <w:spacing w:lineRule="auto" w:line="480"/>
        <w:ind w:firstLine="720"/>
        <w:rPr/>
      </w:pPr>
      <w:r>
        <w:rPr/>
        <w:t xml:space="preserve">While biological changes, especially increases in testosterone levels, create the possibility of adult sexual interactions, social factors interact with them, either facilitating or inhibiting sexual expression (Udry, 1988). Permissive attitudes regarding sexual behavior will be associated with increased masturbation and the onset of partnered sexual activity, whereas restrictive attitudes and participation in religious institutions will be associated with lower levels of sexual activity.  </w:t>
      </w:r>
    </w:p>
    <w:p>
      <w:pPr>
        <w:pStyle w:val="Normal"/>
        <w:spacing w:lineRule="auto" w:line="480"/>
        <w:rPr/>
      </w:pPr>
      <w:r>
        <w:rPr/>
        <w:t xml:space="preserve"> </w:t>
      </w:r>
      <w:r>
        <w:rPr/>
        <w:tab/>
        <w:t>Toward the middle and the end of adolescence in the U.S., more young people engage in heterosexual intercourse. Women are engaging in sexual intercourse for the first time at younger ages, compared with young women 35 years ago (Trussel &amp; Vaughn, 1991). In the United States, patterns of premarital intercourse vary by ethnic group.  African Americans have intercourse for the first time, on average, at 15.7 years, Whites at 16.6 years, Hispanics at 17, and Asian American men at 18.1. Among Blacks and Hispanics, men begin having intercourse at younger ages than women (Upchurch, et al., 1998). These variations reflect differences between these groups in family structure, church attendance, and socioeconomic opportunities in the larger society (Day, 1992). It is likely that similar differences are characteristic of other developed, multiracial societies.</w:t>
      </w:r>
    </w:p>
    <w:p>
      <w:pPr>
        <w:pStyle w:val="Normal"/>
        <w:spacing w:lineRule="auto" w:line="480"/>
        <w:ind w:firstLine="720"/>
        <w:rPr/>
      </w:pPr>
      <w:r>
        <w:rPr/>
        <w:t>Changing rates of premarital intercourse are associated with two long-term trends in western societies. First, the age of menarche has been falling steadily since the beginning of the 20th century. The average age is 12.5 years for African Americans and 12.7 years for Whites (Hofferth, 1990). Second, the age of first marriage has been rising. In the United States in 1960, first marriages occurred at (median) age 20.3 for women and 22.8 for men; in 2003, it was 25.3 years for women and 27.1 years for men (U.S. Bureau of the Census, 2004). The effect is a substantial lengthening of the time between biological readiness and marriage; that gap is typically 12 to 15 years today. Thus, many more young adults are having sex before they get married than in 1960. In the United States, many sexually active teenage persons do not use contraception, which led to a corresponding rise in pregnancy rates among single adolescents from 1970 to 1991. However, from 1991 to 1999 the rate of teen pregnancy declined 25%.</w:t>
      </w:r>
    </w:p>
    <w:p>
      <w:pPr>
        <w:pStyle w:val="Normal"/>
        <w:spacing w:lineRule="auto" w:line="480"/>
        <w:ind w:firstLine="720"/>
        <w:rPr/>
      </w:pPr>
      <w:r>
        <w:rPr/>
        <w:t xml:space="preserve">This recent decline in teenage pregnancy rates reflects increased attention to the importance of pregnancy prevention, increased access to birth control, and increased economic opportunities for teenagers (Ventura et al., 2001). However, in examining teen sexual behavior trends more closely, Risman and Schwartz (2002) emphasize the steadily decreasing percentages of sexually active teens throughout the 1990s, as documented by reliable and well-sampled studies. The age at first intercourse has been decreasing for women, while the average age at first intercourse for men has been increasing. In fact, Risman and Schwartz report that, for whites, girls are more likely to be sexually active by age 17 than boys. For blacks and Hispanics, boys are still more likely to report sexual intercourse, but the gaps are closing. </w:t>
      </w:r>
    </w:p>
    <w:p>
      <w:pPr>
        <w:pStyle w:val="Normal"/>
        <w:spacing w:lineRule="auto" w:line="480"/>
        <w:ind w:firstLine="720"/>
        <w:rPr/>
      </w:pPr>
      <w:r>
        <w:rPr/>
        <w:t>To explain these trends, Risman and Schwartz hypothesize that, as cultural norms for female sexuality have changed to allow and even expect premarital sexual activity—</w:t>
      </w:r>
      <w:r>
        <w:rPr>
          <w:i/>
        </w:rPr>
        <w:t>but only in the context of relationships</w:t>
      </w:r>
      <w:r>
        <w:rPr/>
        <w:t xml:space="preserve">—patterns of teen sexual behavior have shifted as well. They suggest first sexual intercourse happens most often within the context of relationships. And, as there is evidence suggesting that women are more responsible regarding risks of disease and pregnancy (Risman and Schwartz, 2002), girls’ greater control of sexual intercourse (as evidenced by boys “waiting” for them) would certainly help account for trends of decreasing teen pregnancy.     </w:t>
      </w:r>
    </w:p>
    <w:p>
      <w:pPr>
        <w:pStyle w:val="Normal"/>
        <w:spacing w:lineRule="auto" w:line="480"/>
        <w:rPr/>
      </w:pPr>
      <w:r>
        <w:rPr/>
        <w:t xml:space="preserve"> </w:t>
      </w:r>
      <w:r>
        <w:rPr/>
        <w:tab/>
        <w:t>In the United States, 10% of adolescent males report having sexual experiences with someone of the same gender, compared with 6% of adolescent females (Bancroft, et al., 2003). These adolescents usually report that their first experience was with another adolescent. In some cases the person has only one or a few such experiences, partly out of curiosity, and the behavior is discontinued.</w:t>
      </w:r>
    </w:p>
    <w:p>
      <w:pPr>
        <w:pStyle w:val="Normal"/>
        <w:spacing w:lineRule="auto" w:line="480"/>
        <w:rPr>
          <w:i/>
          <w:i/>
        </w:rPr>
      </w:pPr>
      <w:r>
        <w:rPr>
          <w:i/>
        </w:rPr>
        <w:t>Adulthood</w:t>
      </w:r>
    </w:p>
    <w:p>
      <w:pPr>
        <w:pStyle w:val="Normal"/>
        <w:spacing w:lineRule="auto" w:line="480"/>
        <w:rPr/>
      </w:pPr>
      <w:r>
        <w:rPr/>
        <w:t xml:space="preserve">Our discussion of forms of sexual expression identified several sexual lifestyle options that are available to adults. Within this context, the process of achieving sexual maturity continues in adulthood. One task in this life stage is learning to communicate effectively with partners in intimate relationships. A second task is developing the ability to make informed decisions about reproduction and prevention of sexually transmitted infections. </w:t>
      </w:r>
    </w:p>
    <w:p>
      <w:pPr>
        <w:pStyle w:val="Normal"/>
        <w:spacing w:lineRule="auto" w:line="480"/>
        <w:rPr/>
      </w:pPr>
      <w:r>
        <w:rPr/>
        <w:tab/>
      </w:r>
      <w:r>
        <w:rPr>
          <w:b/>
        </w:rPr>
        <w:t xml:space="preserve">Responsible Sexual Behavior  </w:t>
      </w:r>
      <w:r>
        <w:rPr/>
        <w:t xml:space="preserve">Some adults engage in sexual activities that involve risks to their physical health, such as STIs and HIV infection. Examples of such behaviors include engaging in vaginal or anal intercourse without using condoms, engaging in sexual activity with casual partners, and engaging in sexual activity with multiple partners. In many countries, there has been substantial publicity about these risks and the implementation of programs designed to promote safer sex. </w:t>
      </w:r>
    </w:p>
    <w:p>
      <w:pPr>
        <w:pStyle w:val="Normal"/>
        <w:spacing w:lineRule="auto" w:line="480"/>
        <w:ind w:firstLine="720"/>
        <w:rPr/>
      </w:pPr>
      <w:r>
        <w:rPr/>
        <w:t>Have adults changed their sexual behavior in response to these health risks? In the United States, a review of three surveys conducted in 1990, 1992, and 1996, with representative samples of heterosexual men and women ages 18 to 49, found a significant increase in condom use (Catania, et al., 2001). The largest increases were among African Americans and Hispanics. In the decade from 1985 to 1995, gay men showed substantial behavior change. Many gay men reduced the number of their sexual partners, had fewer anonymous sexual encounters, and engaged in anal intercourse less frequently or used condoms. Several studies suggest that some men and women who are diagnosed with HIV/AIDS become celibate (Siegel &amp; Scrimshaw, 2003). This reduces the likelihood of transmission to uninfected persons. In spite of these positive changes, the number of new cases of HIV infection and AIDS per year remains large.</w:t>
      </w:r>
    </w:p>
    <w:p>
      <w:pPr>
        <w:pStyle w:val="Normal"/>
        <w:spacing w:lineRule="auto" w:line="480"/>
        <w:rPr/>
      </w:pPr>
      <w:r>
        <w:rPr/>
        <w:t xml:space="preserve"> </w:t>
      </w:r>
      <w:r>
        <w:rPr/>
        <w:tab/>
      </w:r>
      <w:r>
        <w:rPr>
          <w:b/>
        </w:rPr>
        <w:t xml:space="preserve">Sexual transitions  </w:t>
      </w:r>
      <w:r>
        <w:rPr/>
        <w:t xml:space="preserve">Another challenge facing adults, particularly those who have chosen to enter long-term dyadic relationships, is the changes most will eventually experience. These changes may result from developing greater understanding of self or partner, changes in the nature and content of communication, accidents or illnesses that alter one’s sexual responsiveness, or major stressors associated with family or career roles.  Again, we see the combined effects of biological, psychological and social influences on sexuality. </w:t>
      </w:r>
    </w:p>
    <w:p>
      <w:pPr>
        <w:pStyle w:val="Normal"/>
        <w:spacing w:lineRule="auto" w:line="480"/>
        <w:rPr/>
      </w:pPr>
      <w:r>
        <w:rPr/>
        <w:tab/>
        <w:t>The dissolution of a long-term relationship is a major life stage transition, and persons who experience it, especially women, face complex problems of adjustment. These problems may include reduced income, lower (perceived) standard of living, the demands of single parenthood, and reduced availability of social support (Amato, 2001). These problems may increase the motivation to quickly reestablish a relationship, though at the same time they may make it difficult to do so.</w:t>
      </w:r>
    </w:p>
    <w:p>
      <w:pPr>
        <w:pStyle w:val="Normal"/>
        <w:spacing w:lineRule="auto" w:line="480"/>
        <w:ind w:firstLine="720"/>
        <w:rPr/>
      </w:pPr>
      <w:r>
        <w:rPr/>
        <w:t>Persons who lose their partner through divorce or death have the option of new sexual relationships.  In the United States, most divorced women, but fewer widows, develop an active sexual life; 28% of divorced women and 81% of the widowed report being sexually abstinent in the preceding year (Smith, 2003).  By gender, 46% of divorced and widowed men and 58% of divorced and widowed women reported engaging in sexual intercourse a few times or not at all in the preceding year (Laumann, et al., 1994).  There is a higher probability of being sexually active postmaritally for those who are under 35 and have no children at home (Stack &amp; Gundlach, 1992). Men and women with low incomes report relatively higher rates of partner acquisition after dissolution of a cohabiting or marital relationship (Wade &amp; DeLamater, 2002).</w:t>
      </w:r>
    </w:p>
    <w:p>
      <w:pPr>
        <w:pStyle w:val="Normal"/>
        <w:spacing w:lineRule="auto" w:line="480"/>
        <w:rPr>
          <w:i/>
          <w:i/>
        </w:rPr>
      </w:pPr>
      <w:r>
        <w:rPr>
          <w:i/>
        </w:rPr>
        <w:t>Sexuality and aging</w:t>
      </w:r>
    </w:p>
    <w:p>
      <w:pPr>
        <w:pStyle w:val="Normal"/>
        <w:spacing w:lineRule="auto" w:line="480"/>
        <w:rPr/>
      </w:pPr>
      <w:r>
        <w:rPr/>
        <w:t>Biology, a major influence in childhood and adolescence, again becomes a significant influence on sexuality at midlife (ages 50 to 60). In women, menopause is associated with a decline in the production of estrogen; this occurs, on the average, over a two-year period beginning between the ages of 40 and 60.  The decline in estrogen causes the vaginal walls to become thin and inelastic, and the vagina itself to shrink in width and length. By 5 years after menopause, the amount of vaginal lubrication often decreases noticeably.  These changes make penile insertion more difficult, and vaginal intercourse uncomfortable or even painful. There are a number of ways to deal with these changes successfully, including estrogen replacement therapy, supplemental testosterone, and use of a sterile lubricant.</w:t>
      </w:r>
    </w:p>
    <w:p>
      <w:pPr>
        <w:pStyle w:val="Normal"/>
        <w:spacing w:lineRule="auto" w:line="480"/>
        <w:ind w:firstLine="720"/>
        <w:rPr/>
      </w:pPr>
      <w:r>
        <w:rPr/>
        <w:t>As men age, they experience andropause (Lamberts, van den Beld, &amp; van der Lely, 1997), a gradual decline in the production of testosterone; this may begin as early as age 40.  Erections occur more slowly. The refractory period, the period following orgasm during which the man cannot be sexually aroused, lengthens. These changes may be experienced as a problem; on the other hand they may be experienced as giving the man greater control over orgasm.</w:t>
      </w:r>
    </w:p>
    <w:p>
      <w:pPr>
        <w:pStyle w:val="Normal"/>
        <w:spacing w:lineRule="auto" w:line="480"/>
        <w:rPr/>
      </w:pPr>
      <w:r>
        <w:rPr/>
        <w:t xml:space="preserve"> </w:t>
      </w:r>
      <w:r>
        <w:rPr/>
        <w:tab/>
        <w:t xml:space="preserve">In addition to such biological changes, an important influence on sexuality is the attitudes held by others and derived from the culture, especially those attitudes that define specific behaviors as acceptable or unacceptable.  This is especially evident with regard to older persons.  In the United States, there is a negative attitude toward sexual expression among the elderly.  It seems inappropriate for two 75-year-old people to engage in sexual intimacy, and especially to masturbate.  These attitudes are particularly obvious in residential care facilities where rules prohibit or staff members frown upon sexual activity among the residents.  These attitudes affect the way the elderly are treated, and the attitudes of the elderly themselves.  These attitudes may be a more important reason why many elderly are not sexually active than the biological changes they experience.  In the United States, analysis of survey data from a representative sample of more than 1,300 persons age 45 and older found that negative attitudes toward sex for older persons was associated with reduced sexual desire (DeLamater &amp; Sill, 2005).  Another major influence on sexual behavior is the presence of a healthy partner.  As persons age, they may lose the partner through death; in some cultures, including the United States, women in heterosexual relationships are much more likely to experience this than men. </w:t>
      </w:r>
    </w:p>
    <w:p>
      <w:pPr>
        <w:pStyle w:val="Normal"/>
        <w:spacing w:lineRule="auto" w:line="480"/>
        <w:rPr/>
      </w:pPr>
      <w:r>
        <w:rPr/>
        <w:t xml:space="preserve"> </w:t>
      </w:r>
    </w:p>
    <w:p>
      <w:pPr>
        <w:pStyle w:val="Normal"/>
        <w:spacing w:lineRule="auto" w:line="480"/>
        <w:jc w:val="center"/>
        <w:rPr>
          <w:b/>
          <w:b/>
        </w:rPr>
      </w:pPr>
      <w:r>
        <w:rPr>
          <w:b/>
        </w:rPr>
        <w:t>The Effects of Social Group Membership on Sexuality</w:t>
      </w:r>
    </w:p>
    <w:p>
      <w:pPr>
        <w:pStyle w:val="Normal"/>
        <w:spacing w:lineRule="auto" w:line="480"/>
        <w:rPr/>
      </w:pPr>
      <w:r>
        <w:rPr/>
        <w:t xml:space="preserve">Sexuality varies as a function of the history and experience of the individual, and is influenced by cultural norms. However, it is also influenced by membership in certain social categories. In the United States, sexual behavior and attitudes vary systematically by gender, social class, ethnicity, and religion.  </w:t>
      </w:r>
    </w:p>
    <w:p>
      <w:pPr>
        <w:pStyle w:val="Normal"/>
        <w:spacing w:lineRule="auto" w:line="480"/>
        <w:rPr>
          <w:i/>
          <w:i/>
        </w:rPr>
      </w:pPr>
      <w:r>
        <w:rPr>
          <w:i/>
        </w:rPr>
        <w:t>Gender</w:t>
      </w:r>
    </w:p>
    <w:p>
      <w:pPr>
        <w:pStyle w:val="Normal"/>
        <w:spacing w:lineRule="auto" w:line="480"/>
        <w:rPr/>
      </w:pPr>
      <w:r>
        <w:rPr/>
        <w:t>Throughout this chapter, we have noted research that has documented the variations in sexual expression by gender in the United States.  Women are more likely to report little or no sexual activity in the preceding year.  Fewer women than men report masturbating in the past year or the past month. Women are less approving of and less likely to report sexual activity with casual partners.  Men in some racial/ethnic groups report engaging in intercourse for the first time at younger ages than women.  Following the loss of a partner, especially to death, women are less likely to resume sexual activity.  Several explanations for these differences have been offered.  One emphasizes the role of cultural factors, particularly differing norms for male and female sexual behavior, often referred to as the double standard.  Some cultural groups are more accepting of sexual behavior and sexual exploration by men than by women.  There may be several reasons, including the fact that women carry pregnancies and give birth, and that society (men) wants to control women’s sexuality in order to ensure paternity of any children.  Another explanation relies on the concept of sexual scripts.  The traditional sexual script specifies the male as the initiator of sexual activity and the female as the object of male advances; thus, males engage in more sexual activity. Additionally, women tend to place more importance on the interpersonal as opposed to sexual aspect of relationships, which has been offered as an explanation for research showing women to be less permissive regarding premarital and extramarital sex but more tolerant of homosexuality than men (Treas, 2002).</w:t>
      </w:r>
    </w:p>
    <w:p>
      <w:pPr>
        <w:pStyle w:val="Normal"/>
        <w:spacing w:lineRule="auto" w:line="480"/>
        <w:rPr/>
      </w:pPr>
      <w:r>
        <w:rPr/>
        <w:tab/>
        <w:t xml:space="preserve">Recent trends, however, suggest that traditional norms of female sexuality are changing. People of both sexes, especially those who are younger and more educated, are becoming more accepting of premarital sex for women (Treas, 2002). A review of 30 studies found that the double standard still exists but is influenced by situational and interpersonal factors, and that it differs across ethnic and cultural groups (Crawford &amp; Popp, 2003). According to Risman and Schwartz, American college women find premarital sex equally acceptable for men and women in the context of relationships, and equally unacceptable for both sexes outside of relationships. </w:t>
      </w:r>
    </w:p>
    <w:p>
      <w:pPr>
        <w:pStyle w:val="Normal"/>
        <w:spacing w:lineRule="auto" w:line="480"/>
        <w:rPr>
          <w:i/>
          <w:i/>
        </w:rPr>
      </w:pPr>
      <w:r>
        <w:rPr>
          <w:i/>
        </w:rPr>
        <w:t>Social Class</w:t>
      </w:r>
    </w:p>
    <w:p>
      <w:pPr>
        <w:pStyle w:val="Normal"/>
        <w:spacing w:lineRule="auto" w:line="480"/>
        <w:rPr/>
      </w:pPr>
      <w:r>
        <w:rPr/>
        <w:t xml:space="preserve">Using education as the measure of class, research in the United States reports differences in sexuality by class (Laumann, et al., 1994).  Education is positively related to both frequency of masturbation and frequency of orgasm from masturbation, among both men and women.  Education is also positively associated with whether persons engage in active and receptive oral sex; men and women with advanced degrees are much more likely to have engaged in both than men and women who did not finish high school.  There is a weaker relationship between education and participation in anal intercourse.  Thus, greater education is associated with greater variety of sexual practices. It is also associated with greater acceptance of varieties of sexual behavior in others, although the gap between those with less education and those with more has declined between 1972 and 1998, as the less educated become less disapproving of minority sexual practices like homosexuality (Treas, 2002). </w:t>
      </w:r>
    </w:p>
    <w:p>
      <w:pPr>
        <w:pStyle w:val="Normal"/>
        <w:spacing w:lineRule="auto" w:line="480"/>
        <w:rPr>
          <w:i/>
          <w:i/>
        </w:rPr>
      </w:pPr>
      <w:r>
        <w:rPr>
          <w:i/>
        </w:rPr>
        <w:t>Race/Ethnicity</w:t>
      </w:r>
    </w:p>
    <w:p>
      <w:pPr>
        <w:pStyle w:val="Normal"/>
        <w:spacing w:lineRule="auto" w:line="480"/>
        <w:rPr/>
      </w:pPr>
      <w:r>
        <w:rPr/>
        <w:t>In the United States, as in many other societies, race/ethnicity is associated with social class. Members of racial and ethnic minority groups disproportionately are found among the poorer and less educated members of society.  Variations in sexual behavior across these groups are the result of differing cultural heritages, as well as differences in current economic and social conditions.  Thus, it is difficult to clearly attribute the source of observed differences.</w:t>
      </w:r>
    </w:p>
    <w:p>
      <w:pPr>
        <w:pStyle w:val="Normal"/>
        <w:spacing w:lineRule="auto" w:line="480"/>
        <w:ind w:firstLine="720"/>
        <w:rPr/>
      </w:pPr>
      <w:r>
        <w:rPr>
          <w:b/>
        </w:rPr>
        <w:t xml:space="preserve">African Americans  </w:t>
      </w:r>
      <w:r>
        <w:rPr/>
        <w:t xml:space="preserve">Black men and women are much less likely to report masturbation in the past year, compared to members of other groups.  They are also less likely to report having engaged in active oral sex.  These may reflect differences in religious traditions.  Black men and women are twice as likely as whites to remain single at ages 30 to 34.  This reflects in part the gender ratio among African Americans; there are only 84 men for every 100 women.  It also reflects the obstacles that Black men encounter in seeking and keeping employment that provides enough income to support a family.  Finally, Blacks are twice as likely as whites to report two sexual partners in the preceding year, which may reflect the larger percent who are single. </w:t>
      </w:r>
    </w:p>
    <w:p>
      <w:pPr>
        <w:pStyle w:val="Normal"/>
        <w:spacing w:lineRule="auto" w:line="480"/>
        <w:rPr/>
      </w:pPr>
      <w:r>
        <w:rPr/>
        <w:tab/>
        <w:t>Interesting data on differences in sexual expression by race/ethnicity are reported from the Chicago Health and Social Life Survey (Laumann, et al., 2004).  Using a combination of sample surveys, key informant interviews and ethnographic data, a nuanced analysis is provided of four neighborhoods. Southtown is an African American neighborhood with high unemployment; one-fifth of the households are below the poverty line; the churches are the social center of the community.  Residents have relatively nonpermissive attitudes toward homosexuality and abortion, but are relatively accepting of premarital sex, cohabitation and divorce. There is a high incidence of multi-partnering; almost half report two or more sexual partners in the last year and 40 percent of the men report having two partners concurrently.</w:t>
      </w:r>
    </w:p>
    <w:p>
      <w:pPr>
        <w:pStyle w:val="Normal"/>
        <w:spacing w:lineRule="auto" w:line="480"/>
        <w:ind w:firstLine="720"/>
        <w:rPr/>
      </w:pPr>
      <w:r>
        <w:rPr>
          <w:b/>
        </w:rPr>
        <w:t xml:space="preserve">Latinos  </w:t>
      </w:r>
      <w:r>
        <w:rPr/>
        <w:t xml:space="preserve">In the United States, Latino is used to refer to persons from several different cultural backgrounds, including Cuban Americans, Mexican Americans and Puerto Ricans. Despite many differences, these groups have a distinct cultural heritage, heavily influenced by the Roman Catholic religious tradition. Due to such strong religious influence, Latino culture can be relatively conservative sexually. The Chicago Health and Social Life Survey provides an analysis of the (primarily Mexican-American) Westside neighborhood in Chicago in which neighborhood residents were found to have very strict attitudes about sexuality, and there was strong social disapproval of premarital sex and homosexuality. Few (14 percent) residents had had more than one partner in the past year; and more than half had never had a one-night stand (Laumann, et al., 2004). Also, in traditional Latin American cultures, gender roles are rigidly defined (Raffaelli &amp; Ontai, 2004). Such roles are emphasized in childhood socialization. Boys are given greater freedom than girls; we noted earlier that Hispanic men begin having intercourse at younger ages than women.  </w:t>
      </w:r>
    </w:p>
    <w:p>
      <w:pPr>
        <w:pStyle w:val="Normal"/>
        <w:spacing w:lineRule="auto" w:line="480"/>
        <w:ind w:firstLine="720"/>
        <w:rPr/>
      </w:pPr>
      <w:r>
        <w:rPr>
          <w:b/>
        </w:rPr>
        <w:t xml:space="preserve">Asian Americans  </w:t>
      </w:r>
      <w:r>
        <w:rPr/>
        <w:t xml:space="preserve">This category also includes several different cultural groups, such as Chinese Americans and Japanese Americans, and newcomers such as Vietnamese Americans. In general, Asian cultures have had repressive attitudes toward sexuality.  Core Asian values include collectivism, placing priority on family over individual, conformity to norms, and emotional control.  As a result, Asian Americans are sexually conservative.  They have the lowest incidence of multiple sexual partners, and of same-gender sexual experience.  </w:t>
      </w:r>
    </w:p>
    <w:p>
      <w:pPr>
        <w:pStyle w:val="Normal"/>
        <w:spacing w:lineRule="auto" w:line="480"/>
        <w:rPr>
          <w:i/>
          <w:i/>
        </w:rPr>
      </w:pPr>
      <w:r>
        <w:rPr>
          <w:i/>
        </w:rPr>
        <w:t>Religion</w:t>
      </w:r>
    </w:p>
    <w:p>
      <w:pPr>
        <w:pStyle w:val="Normal"/>
        <w:spacing w:lineRule="auto" w:line="480"/>
        <w:rPr/>
      </w:pPr>
      <w:r>
        <w:rPr/>
        <w:t xml:space="preserve">Religious affiliation and religiosity have been shown to be correlated with sexual practices and attitudes. Research findings have shown that the primary influence on maintenance of female virginity is religious and moral values (Marsiglio, Scanzoni and Broad, 2000; Rostosky et al., 2004). Using GSS data from 1972 to 1998, Treas (2002) found that more frequent attendance at religious services predicts the likelihood of condemning homosexual behaviors. Interestingly, Treas did find that all but those attending services more than once a week showed declines in their disapproval over those three decades, and that those attending more than weekly did not increase in disapproval. There have been few studies examining the relationship between religiosity and sexual practices other than intercourse, the interactions between religiosity and </w:t>
      </w:r>
    </w:p>
    <w:p>
      <w:pPr>
        <w:pStyle w:val="Normal"/>
        <w:spacing w:lineRule="auto" w:line="480"/>
        <w:rPr/>
      </w:pPr>
      <w:r>
        <w:rPr/>
        <w:t xml:space="preserve">romantic involvement in sexual behavior, and the effects of religiosity on racial minorities and men (Rostosky et al., 2004).  </w:t>
      </w:r>
    </w:p>
    <w:p>
      <w:pPr>
        <w:pStyle w:val="Normal"/>
        <w:spacing w:lineRule="auto" w:line="480"/>
        <w:rPr/>
      </w:pPr>
      <w:r>
        <w:rPr/>
      </w:r>
    </w:p>
    <w:p>
      <w:pPr>
        <w:pStyle w:val="Normal"/>
        <w:spacing w:lineRule="auto" w:line="480"/>
        <w:jc w:val="center"/>
        <w:rPr>
          <w:b/>
          <w:b/>
        </w:rPr>
      </w:pPr>
      <w:r>
        <w:rPr>
          <w:b/>
        </w:rPr>
        <w:t>Media and Sexuality</w:t>
      </w:r>
    </w:p>
    <w:p>
      <w:pPr>
        <w:pStyle w:val="Normal"/>
        <w:spacing w:lineRule="auto" w:line="480"/>
        <w:rPr/>
      </w:pPr>
      <w:r>
        <w:rPr/>
        <w:t xml:space="preserve">The potential for media to affect socialization is well supported by many theoretical frameworks. Social learning theory is premised on the idea that people learn appropriate behavior based on whether behavior is rewarded or punished, and recognizes the importance of observational learning. Scripting theory implies that “young people can easily learn scripts through watching television that establish when it is appropriate to have sex with someone or what outcomes one can expect from sexual encounters” (Farrar et al., 2003: 9). Media influence people via cultivation, the phenomenon whereby people come to believe that media depictions are accurate representations of mainstream culture (Gerbner, et al., 2002), and agenda setting, which refers to the ability of media to shape what people come to see as important based on what they choose to depict and how they depict it. Such frameworks are especially applicable to movies and television, which are the most similar to “real” human interaction. However, text, images, and lyrics are also ways of depicting human interaction, and can thus have similar effects.  </w:t>
      </w:r>
    </w:p>
    <w:p>
      <w:pPr>
        <w:pStyle w:val="Normal"/>
        <w:spacing w:lineRule="auto" w:line="480"/>
        <w:ind w:firstLine="720"/>
        <w:rPr/>
      </w:pPr>
      <w:r>
        <w:rPr/>
        <w:t xml:space="preserve">While socialization effects are difficult to measure, influence of media as a source of information has been documented. In a study by the Kaiser Family Foundation (1997), youth ages 10 to 15 most frequently named mass media as an information source about sexuality. Farrar et al. claim that, “In the realm of sexual socialization, television is thought to contribute to young people’s knowledge about sexual relationships, their judgments about social norms regarding sexual activity, and their attitudes about sexual behavior, among other influences” (2003: 7). This statement has been supported by multiple studies (Farrar et al., 2003). Interest in what young people may be learning from the media is the motivation for content analysis, which is used to form a clearer picture of what messages are actually being presented by the mass media. Broad analyses of content are particularly important in realms like media where “influences on social beliefs, attitudes, and behaviors generally [occur] through a gradual and cumulative process that develops with repeated exposure over time to common and consistent messages” (Farrar et al., 2003: 9). </w:t>
      </w:r>
    </w:p>
    <w:p>
      <w:pPr>
        <w:pStyle w:val="Normal"/>
        <w:spacing w:lineRule="auto" w:line="480"/>
        <w:rPr>
          <w:i/>
          <w:i/>
        </w:rPr>
      </w:pPr>
      <w:r>
        <w:rPr>
          <w:i/>
        </w:rPr>
        <w:t>Television</w:t>
      </w:r>
    </w:p>
    <w:p>
      <w:pPr>
        <w:pStyle w:val="Normal"/>
        <w:spacing w:lineRule="auto" w:line="480"/>
        <w:rPr/>
      </w:pPr>
      <w:r>
        <w:rPr/>
        <w:t xml:space="preserve">Analyses of sexual content in television are quite remarkable for the similarity in findings across different researchers and different genres. All television content analyses identify trends of increasing numbers of sexual behaviors and references (while references continue to be more common than behavior), increasing explicitness in sexual behaviors and references, and very few references to sexual risk or responsibility. </w:t>
      </w:r>
    </w:p>
    <w:p>
      <w:pPr>
        <w:pStyle w:val="Normal"/>
        <w:spacing w:lineRule="auto" w:line="480"/>
        <w:ind w:firstLine="720"/>
        <w:rPr/>
      </w:pPr>
      <w:r>
        <w:rPr/>
        <w:t xml:space="preserve">In 2000, Nielsen Media Research confirmed that prime time (8pm to 11pm) attracts the largest audience of any time of day. Seventeen of the 20 shows most frequently viewed by adolescents were broadcast during prime time hours in 2000 (Farrar et al., 2003: 9). Researchers have performed a number of studies of sexual content during prime time. The Parents Television Council (2000) found a 300 percent increase in the number and explicitness of sexual portrayals during prime time between 1989 and 1999. Additionally, in terms of sexual behavior specifically (as opposed to all sexual content), Farrar and colleagues (2003) found statistically significant increases in both percentage of programs including sexual behavior and the average number of scenes per hour containing sexual behavior between 1997 and 2001. They also found that only 9% of shows with sexual content incorporated any messages of risk or responsibility. Twelve percent of all instances of sexual intercourse during prime time happen between characters who have just met, which is one of the riskier sexual practices.  Other studies have confirmed the significant lack of messages regarding the more dangerous aspects of sex like unwanted pregnancy and STD transmission (Hyde and DeLamater, 2006). </w:t>
      </w:r>
    </w:p>
    <w:p>
      <w:pPr>
        <w:pStyle w:val="Normal"/>
        <w:spacing w:lineRule="auto" w:line="480"/>
        <w:ind w:firstLine="720"/>
        <w:rPr/>
      </w:pPr>
      <w:r>
        <w:rPr/>
        <w:t xml:space="preserve">Analyses of television content outside prime time hours have included studies of soap operas, cable movie networks, and music videos. Again, the messages are consistent. Greenberg and Busselle (1996) found that the most frequent sexual activity depicted in soap operas was sex between unmarried people, that soap operas contained an average of 6.6 sexual interludes per episode (in 1994), and that sexual safety was mentioned infrequently.  Fisher et al. (2004) found that cable movie networks have the highest proportion of programs with sexual content, and that the most frequent portrayals are unmarried heterosexual intercourse. They also found that cable movie network programs often contained intercourse occurring in the context of alcohol and drug use. Summarizing two decades of research on sex in music videos, Andsager and Roe (2003) found that sexual innuendo was very common (though explicit sex was not), that women were presented in revealing clothing or positions of implied nudity five to seven times more frequently than men, that women tended to be portrayed as subordinate sexual objects in traditionally female roles that were often overtly sexual (including prostitutes and erotic performers), and that even when women were portrayed as powerful and independent (which was rare) they were still generally highly sexualized. </w:t>
      </w:r>
    </w:p>
    <w:p>
      <w:pPr>
        <w:pStyle w:val="Normal"/>
        <w:spacing w:lineRule="auto" w:line="480"/>
        <w:rPr>
          <w:i/>
          <w:i/>
        </w:rPr>
      </w:pPr>
      <w:r>
        <w:rPr>
          <w:i/>
        </w:rPr>
        <w:t>Other Research</w:t>
      </w:r>
    </w:p>
    <w:p>
      <w:pPr>
        <w:pStyle w:val="Normal"/>
        <w:spacing w:lineRule="auto" w:line="480"/>
        <w:rPr/>
      </w:pPr>
      <w:r>
        <w:rPr/>
        <w:t xml:space="preserve">Many of the same trends seen in television have been found in analyses of other media. Greenberg and Busselle (1996) found that R-rated movies contain an average of 17.5 depictions of sexual behavior per hour, and that these depictions are significantly more explicit than sex during prime time. Analyses performed by Soley and Kurzbard (1986) and Reichert (2002) show trends of increasing proportions of advertisements with sexual content, increasing nudity and partial nudity in sexual content (especially for women), and increasing explicitness in depictions of sexual behavior in advertisements across multiple mediums. Last but certainly not least, magazines are responsible for a great deal of exposure to sexual content. One central theme of women’s magazines specifically is appearance, as it relates to the acquisition of sexual partners (Hyde and DeLamater, 2006). A study of two globally top-selling women’s magazines found that sex is the primary content (McCleneghan, 2003). A closer look at </w:t>
      </w:r>
      <w:r>
        <w:rPr>
          <w:i/>
        </w:rPr>
        <w:t xml:space="preserve">Cosmopolitan </w:t>
      </w:r>
      <w:r>
        <w:rPr/>
        <w:t>showed that sex is portrayed as the source of female power in relationships as well as the workplace (Machin &amp; Thornborrow, 2003). And, in one of the few sociological studies addressing effects, Thomsen et al. (2002) found correlations between adolescent females’ reading of women’s beauty and fashion magazines and their practice of certain pathological dieting techniques. In the recent decades, comparable men’s lifestyle magazines have emerged, garnering a readership rivaling that of their female counterparts (Jackson et al., 1999). Analyses of men’s lifestyle magazines have showed an overall trend of depicting a narrow male sexuality oriented toward sexual variety (Taylor, 2005).</w:t>
      </w:r>
    </w:p>
    <w:p>
      <w:pPr>
        <w:pStyle w:val="Normal"/>
        <w:spacing w:lineRule="auto" w:line="480"/>
        <w:ind w:firstLine="720"/>
        <w:rPr/>
      </w:pPr>
      <w:r>
        <w:rPr/>
        <w:t>In addition to content analysis, sociologists studying sexuality and the media often look at media practice, which refers to the social contexts in which audiences view and process media (Steele, 1999). In a small, qualitative study, Steele (1999) looksed at the influence of family, friends and school on how teens interpret and relate to the media they consume. Specifically, she examined the experiences of marginalized and minority teens who don’t often see people “like them” depicted in media; she suggests that such teens may be more influenced by depictions they can relate to than teens who see media images resembling their lives frequently.  Tyler (2004) explores how sexual advice in lifestyle magazines has been shaped by a broader societal trend of rationalization and efficiency, and what repercussions such framing may have for sexual intimacy and exploration.</w:t>
      </w:r>
    </w:p>
    <w:p>
      <w:pPr>
        <w:pStyle w:val="Normal"/>
        <w:spacing w:lineRule="auto" w:line="480"/>
        <w:rPr>
          <w:i/>
          <w:i/>
        </w:rPr>
      </w:pPr>
      <w:r>
        <w:rPr>
          <w:i/>
        </w:rPr>
        <w:t>The Internet</w:t>
      </w:r>
    </w:p>
    <w:p>
      <w:pPr>
        <w:pStyle w:val="Normal"/>
        <w:spacing w:lineRule="auto" w:line="480"/>
        <w:rPr/>
      </w:pPr>
      <w:r>
        <w:rPr/>
        <w:t xml:space="preserve">The role of media in sexuality is not limited to purveyor of messages about sexuality. While “Personals” sections in newspapers have long been a means for people to actively use media to find relationship and sexual partners, the emergence of the Internet has truly normalized media use in the search for sex and love.  According to Hyde and DeLamater, “Computer and Internet use is spreading more rapidly than any previous technology” (2006: 8). As Internet use becomes more and more integrated into people’s daily lives, one would expect its use to find partners to continue increasing as well. Social scientists have generated a number of hypotheses about the potential effects of Internet dating services. Like Tyler, who refers to the use of personal advertisements and dating services as “the rational pursuit of the self as an entrepreneurial project” (2004: 86), some are critical of this new phenomenon. However, others are excited about the possibilities of Internet use in dating by helping people with compatible (and sometimes atypical) interests, lifestyles, relationship desires, and sexual practices find one another.  There has also been hope that online matching would encourage “deeper” interpersonal connections based on ideas, feelings, beliefs, and other fundamental aspects of individual character by mitigating the role of appearance (Jedlicka, 1981), although the realization of this hope must be called into question with the proliferation of pictures on dating sites. </w:t>
      </w:r>
    </w:p>
    <w:p>
      <w:pPr>
        <w:pStyle w:val="Normal"/>
        <w:spacing w:lineRule="auto" w:line="480"/>
        <w:ind w:firstLine="720"/>
        <w:rPr/>
      </w:pPr>
      <w:r>
        <w:rPr/>
        <w:t>While dating relationships are one forum for sexuality that has been affected by computers, sex outside the confines of a relationship (i.e. casual sex) has also been significantly affected. Internet chat rooms and message boards have provided a new (and immediate) way for those interested in casual sex to locate one another. The Internet has also made possible (one could even say created) the new sexual practice of cybersex. These uses of the Internet in mediating sexuality and facilitating sexual communication and interaction, however, are more controversial than dating services. In a sample of 10 to 17 year old regular Internet users, Finkelhor et al. (2000) discovered that approximately 20 percent had been sexually solicited over the Internet in the past year. The Internet has also been shown to be one way people establish and maintain extramarital sexual relationships (Hyde and DeLamater, 2006: 300).</w:t>
      </w:r>
    </w:p>
    <w:p>
      <w:pPr>
        <w:pStyle w:val="Normal"/>
        <w:spacing w:lineRule="auto" w:line="480"/>
        <w:rPr>
          <w:i/>
          <w:i/>
        </w:rPr>
      </w:pPr>
      <w:r>
        <w:rPr>
          <w:i/>
        </w:rPr>
        <w:t>Pornography</w:t>
      </w:r>
    </w:p>
    <w:p>
      <w:pPr>
        <w:pStyle w:val="Normal"/>
        <w:spacing w:lineRule="auto" w:line="480"/>
        <w:rPr/>
      </w:pPr>
      <w:r>
        <w:rPr/>
        <w:t>Finally, a discussion of the role of media in the social dimension of sexuality cannot responsibly omit the highly charged and controversial topic of pornography. The majority of research that has been done on the effects of pornography use is experimental as opposed to sociological, probably owing both to the suitability of experiments for exploring causality and the lack of reliable and representative data on pornography use with which to conduct statistical analysis. Thus, sociological inquiry has focused predominately on the content of pornographic material. With the recent proliferation of Internet and computer use, sociologists have begun examining the role of changing media technologies in patterns of pornography access and use. The Internet is the newest means of disseminating pornography, and also the one offering the greatest (and in many cases least expensive) access to pornography.</w:t>
      </w:r>
    </w:p>
    <w:p>
      <w:pPr>
        <w:pStyle w:val="Normal"/>
        <w:spacing w:lineRule="auto" w:line="480"/>
        <w:rPr/>
      </w:pPr>
      <w:r>
        <w:rPr/>
        <w:tab/>
        <w:t xml:space="preserve">Acknowledging the increase of widely available pornographic media over the decades, Barron &amp; Kimmel (2000) conducted an analysis comparing the content of magazine, video, and Internet (specifically Internet newsgroup, or Usenet) pornography, finding a highly significant and large increase in violent content on the Usenet compared to magazines and videos. They found that more than a quarter of Usenet scenes contained coercive or nonconsensual sex (compared to under five percent for both magazines and videos). In Usenet scenes, men were disproportionately the perpetrators of violence and women the victims. Although this pattern was also seen in videos (though not magazines), unlike both videos and magazines, where the vast majority of violence occurred in the context of consensual relationships, the violence on the Usenet was primarily nonconsensual or coercive. </w:t>
      </w:r>
    </w:p>
    <w:p>
      <w:pPr>
        <w:pStyle w:val="Normal"/>
        <w:spacing w:lineRule="auto" w:line="480"/>
        <w:ind w:firstLine="720"/>
        <w:rPr/>
      </w:pPr>
      <w:r>
        <w:rPr/>
        <w:t>Gossett &amp; Byrne (2002), focusing on the content of rape-themed Internet pornography specifically, found the most common theme to be graphic depictions of pain inflicted by anonymous men on exposed, powerless, and usually innocent women. This contrasts with other forms of media, they claim, where both the “rape myth” (where women enjoy being raped) and the depiction of promiscuous women who “deserve” what they get are common. Additionally, they explore the medium itself, positing that the interactive features of many rape sites (which offer a choice of the race of the woman to be raped and the location of the rape act, among others) add a sense of control for the pornography user that has not been present in other mediums. Finally, Gossett &amp; Byrne (2002) discuss how the unprecedented access to such sites, as well as the prevalent practice of violent sites providing links to other violent sites, makes the relatively small proportion of violent pornography to nonviolent pornography on the Internet potentially meaningless.</w:t>
      </w:r>
    </w:p>
    <w:p>
      <w:pPr>
        <w:pStyle w:val="Normal"/>
        <w:spacing w:lineRule="auto" w:line="480"/>
        <w:ind w:firstLine="720"/>
        <w:rPr/>
      </w:pPr>
      <w:r>
        <w:rPr/>
        <w:t xml:space="preserve">The ease of access to pornographic materials that the Internet has made possible is particularly provocative. Barak et al. (1999) found that the </w:t>
      </w:r>
      <w:r>
        <w:rPr>
          <w:i/>
        </w:rPr>
        <w:t xml:space="preserve">only </w:t>
      </w:r>
      <w:r>
        <w:rPr/>
        <w:t xml:space="preserve">correlate to men’s use of sexually explicit Internet sites was their past experience with sexually explicit media, so ease of access may be very effective in encouraging greater use, both in terms of frequency and numbers of users. Furthermore, Mitchell, Finkelhor &amp; Wolak (2003) found that 25 percent of youth ages 10 to 17 had experienced unwanted and unintentional exposure to pornographic material online. Although they identified some risk factors associated with unwanted exposure, a full 45% of their sample members had no risk factors. Thus, the Internet medium has created a hitherto unseen problem, as pornography formerly had to be sought out for use. </w:t>
      </w:r>
    </w:p>
    <w:p>
      <w:pPr>
        <w:pStyle w:val="Normal"/>
        <w:spacing w:lineRule="auto" w:line="480"/>
        <w:rPr/>
      </w:pPr>
      <w:r>
        <w:rPr/>
      </w:r>
    </w:p>
    <w:p>
      <w:pPr>
        <w:pStyle w:val="Normal"/>
        <w:spacing w:lineRule="auto" w:line="480"/>
        <w:jc w:val="center"/>
        <w:rPr>
          <w:b/>
          <w:b/>
        </w:rPr>
      </w:pPr>
      <w:r>
        <w:rPr>
          <w:b/>
        </w:rPr>
        <w:t>The Future</w:t>
      </w:r>
    </w:p>
    <w:p>
      <w:pPr>
        <w:pStyle w:val="Normal"/>
        <w:spacing w:lineRule="auto" w:line="480"/>
        <w:rPr/>
      </w:pPr>
      <w:r>
        <w:rPr/>
        <w:t>It is hazardous to predict the future, unless one elects the safe course and predicts more of the same. In that vein, we hope to see a continuation of several recent trends. First, we hope to see more research involving both quantitative and qualitative methods. This combination holds the promise of illuminating the broad picture with generalizable results, and capturing the detailed experience of the phenomenon being studied. Second, we hope to see a greater proportion of the published research relying on representative instead of convenience and volunteer samples. In particular, researchers need to abandon their reliance on readily available samples of college students. Technological developments and the availability of detailed census and other geographical data make it possible to locate concentrations of people by age, race, ethnicity, social class, and sexual orientation in order to conduct research on representative samples of relevant groups. Third, we hope to see greater integration of theory and research. This may require the development of more mid-range theories focusing on specific phenomena, such as sexual desire (Tolman, 2002) or sexual orientation (Diamond, 2005), and designing research to test propositions drawn from such theories. Finally, we hope to see the further development and testing of biopsychosocial theoretical models of human sexual expression (DeLamater &amp; Still, 2005; Lindau et al., 2003). As for new directions, recent advances in genetics may allow the incorporation of genetic alleles as explanatory variables in otherwise traditionally sociological models.</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rPr/>
      </w:pPr>
      <w:r>
        <w:rPr/>
        <w:tab/>
        <w:t xml:space="preserve">There is, however, cause for concern about the future of such research. Since the election of George Bush in the United States in 2001, persons and groups hostile to sex research have become increasingly emboldened. From the targeting of four federally-funded projects in 2002, to the “hit list” compiled by the Traditional Values Coalition naming more than 190 researchers (DeLamater, 2005), many observers predict an increasingly hostile atmosphere and fewer resources for research on human sexuality. Given that several of our pressing social problems involve sexual expression, and that sexual health is or should be the right of every person (WAS, 2005), this would be a giant step backward. </w:t>
      </w:r>
    </w:p>
    <w:p>
      <w:pPr>
        <w:pStyle w:val="Normal"/>
        <w:tabs>
          <w:tab w:val="clear" w:pos="720"/>
          <w:tab w:val="center" w:pos="4680" w:leader="none"/>
        </w:tabs>
        <w:rPr/>
      </w:pPr>
      <w:r>
        <w:rPr/>
        <w:tab/>
      </w:r>
      <w:r>
        <w:rPr>
          <w:b/>
        </w:rPr>
        <w:t>REFERENCES</w:t>
      </w:r>
    </w:p>
    <w:p>
      <w:pPr>
        <w:pStyle w:val="Normal"/>
        <w:rPr/>
      </w:pPr>
      <w:r>
        <w:rPr/>
      </w:r>
    </w:p>
    <w:p>
      <w:pPr>
        <w:pStyle w:val="Normal"/>
        <w:rPr/>
      </w:pPr>
      <w:r>
        <w:rPr/>
        <w:t xml:space="preserve">Amato, Paul. (2001). The consequences of divorce for children and adults. In R.M. Milardo (Ed.), </w:t>
      </w:r>
      <w:r>
        <w:rPr>
          <w:i/>
        </w:rPr>
        <w:t xml:space="preserve">Understanding families into the new millennium: A decade in review. </w:t>
      </w:r>
      <w:r>
        <w:rPr/>
        <w:t>Minneapolis, MN: National Council on Family Relations, 488-506.</w:t>
      </w:r>
    </w:p>
    <w:p>
      <w:pPr>
        <w:pStyle w:val="Normal"/>
        <w:rPr/>
      </w:pPr>
      <w:r>
        <w:rPr/>
      </w:r>
    </w:p>
    <w:p>
      <w:pPr>
        <w:pStyle w:val="Normal"/>
        <w:rPr/>
      </w:pPr>
      <w:r>
        <w:rPr/>
        <w:t xml:space="preserve">Andsager, Julie, &amp; Roe, Kimberly. (2003). “What’s your definition of dirty, baby?”: Sex in music video. </w:t>
      </w:r>
      <w:r>
        <w:rPr>
          <w:i/>
        </w:rPr>
        <w:t>Sexuality and Culture</w:t>
      </w:r>
      <w:r>
        <w:rPr/>
        <w:t>, 7 (3), 79-97.</w:t>
      </w:r>
    </w:p>
    <w:p>
      <w:pPr>
        <w:pStyle w:val="Normal"/>
        <w:rPr/>
      </w:pPr>
      <w:r>
        <w:rPr/>
      </w:r>
    </w:p>
    <w:p>
      <w:pPr>
        <w:pStyle w:val="Normal"/>
        <w:rPr/>
      </w:pPr>
      <w:r>
        <w:rPr/>
        <w:t xml:space="preserve">Bancroft, John, Herbenick, Debra, &amp; Reynolds, Meredith. (2003). Masturbation as a marker of sexual development; Two studies 50 years apart. In John Bancroft (Ed.), </w:t>
      </w:r>
      <w:r>
        <w:rPr>
          <w:i/>
        </w:rPr>
        <w:t>Sexual development in childhood.</w:t>
      </w:r>
      <w:r>
        <w:rPr/>
        <w:t xml:space="preserve"> Bloomington, IN: Indiana University P, 156-185.</w:t>
      </w:r>
    </w:p>
    <w:p>
      <w:pPr>
        <w:pStyle w:val="Normal"/>
        <w:rPr/>
      </w:pPr>
      <w:r>
        <w:rPr/>
      </w:r>
    </w:p>
    <w:p>
      <w:pPr>
        <w:pStyle w:val="Normal"/>
        <w:rPr/>
      </w:pPr>
      <w:r>
        <w:rPr/>
        <w:t xml:space="preserve">Barak, et al. (1999). Sex, guys, and cyberspace: Effects of Internet pornography and individual difference on men’s attitudes towards women. </w:t>
      </w:r>
      <w:r>
        <w:rPr>
          <w:i/>
        </w:rPr>
        <w:t>Journal of Psychology and Human Sexuality</w:t>
      </w:r>
      <w:r>
        <w:rPr/>
        <w:t>, 11, 63-91.</w:t>
      </w:r>
    </w:p>
    <w:p>
      <w:pPr>
        <w:pStyle w:val="Normal"/>
        <w:rPr/>
      </w:pPr>
      <w:r>
        <w:rPr/>
      </w:r>
    </w:p>
    <w:p>
      <w:pPr>
        <w:pStyle w:val="Normal"/>
        <w:rPr/>
      </w:pPr>
      <w:r>
        <w:rPr/>
        <w:t xml:space="preserve">Barron, Martin, &amp; Kimmel, Michael. (2002). Sexual violence in three pornographic media: Toward a sociological explanation. </w:t>
      </w:r>
      <w:r>
        <w:rPr>
          <w:i/>
        </w:rPr>
        <w:t>Journal of Sex Research</w:t>
      </w:r>
      <w:r>
        <w:rPr/>
        <w:t xml:space="preserve">, 37 (2), 161-168. </w:t>
      </w:r>
    </w:p>
    <w:p>
      <w:pPr>
        <w:pStyle w:val="Normal"/>
        <w:rPr/>
      </w:pPr>
      <w:r>
        <w:rPr/>
      </w:r>
    </w:p>
    <w:p>
      <w:pPr>
        <w:pStyle w:val="Normal"/>
        <w:rPr/>
      </w:pPr>
      <w:r>
        <w:rPr/>
        <w:t xml:space="preserve">Blumstein, P., &amp; Schwartz, P. (1983). </w:t>
      </w:r>
      <w:r>
        <w:rPr>
          <w:i/>
        </w:rPr>
        <w:t>American couples</w:t>
      </w:r>
      <w:r>
        <w:rPr/>
        <w:t>. New York: Morrow.</w:t>
      </w:r>
    </w:p>
    <w:p>
      <w:pPr>
        <w:pStyle w:val="Normal"/>
        <w:rPr/>
      </w:pPr>
      <w:r>
        <w:rPr/>
      </w:r>
    </w:p>
    <w:p>
      <w:pPr>
        <w:pStyle w:val="Normal"/>
        <w:rPr/>
      </w:pPr>
      <w:r>
        <w:rPr/>
        <w:t xml:space="preserve">Bogaert, Anthony. (2004). Asexuality: Prevalence and associated factors in a national probability sample. </w:t>
      </w:r>
      <w:r>
        <w:rPr>
          <w:i/>
        </w:rPr>
        <w:t>Journal of Sex Research</w:t>
      </w:r>
      <w:r>
        <w:rPr/>
        <w:t>, 41, 279-287.</w:t>
      </w:r>
    </w:p>
    <w:p>
      <w:pPr>
        <w:pStyle w:val="Normal"/>
        <w:rPr/>
      </w:pPr>
      <w:r>
        <w:rPr/>
      </w:r>
    </w:p>
    <w:p>
      <w:pPr>
        <w:pStyle w:val="Normal"/>
        <w:rPr/>
      </w:pPr>
      <w:r>
        <w:rPr/>
        <w:t xml:space="preserve">Buss, David M. (1998). Sexual Strategies Theory: Historical origins and current status. </w:t>
      </w:r>
      <w:r>
        <w:rPr>
          <w:i/>
        </w:rPr>
        <w:t>Journal of Sex Research</w:t>
      </w:r>
      <w:r>
        <w:rPr/>
        <w:t>, 35 (1), 19-31.</w:t>
      </w:r>
    </w:p>
    <w:p>
      <w:pPr>
        <w:pStyle w:val="Normal"/>
        <w:rPr/>
      </w:pPr>
      <w:r>
        <w:rPr/>
      </w:r>
    </w:p>
    <w:p>
      <w:pPr>
        <w:pStyle w:val="Normal"/>
        <w:rPr/>
      </w:pPr>
      <w:r>
        <w:rPr/>
        <w:t xml:space="preserve">Bussey, K., &amp; Bandura, A. (1999). Social cognitive theory of gender development and differentiation. </w:t>
      </w:r>
      <w:r>
        <w:rPr>
          <w:i/>
        </w:rPr>
        <w:t xml:space="preserve">Psychological Review, </w:t>
      </w:r>
      <w:r>
        <w:rPr/>
        <w:t>106, 676-713.</w:t>
      </w:r>
    </w:p>
    <w:p>
      <w:pPr>
        <w:pStyle w:val="Normal"/>
        <w:rPr/>
      </w:pPr>
      <w:r>
        <w:rPr/>
      </w:r>
    </w:p>
    <w:p>
      <w:pPr>
        <w:pStyle w:val="Normal"/>
        <w:rPr/>
      </w:pPr>
      <w:r>
        <w:rPr/>
        <w:t xml:space="preserve">Byers, Sandra E. (2005). Relationship satisfaction and sexual satisfaction: A longitudinal study of individuals in long-term relationships. </w:t>
      </w:r>
      <w:r>
        <w:rPr>
          <w:i/>
        </w:rPr>
        <w:t>Journal of Sex Research</w:t>
      </w:r>
      <w:r>
        <w:rPr/>
        <w:t>, 42 (2), 113-118.</w:t>
      </w:r>
    </w:p>
    <w:p>
      <w:pPr>
        <w:pStyle w:val="Normal"/>
        <w:rPr/>
      </w:pPr>
      <w:r>
        <w:rPr/>
      </w:r>
    </w:p>
    <w:p>
      <w:pPr>
        <w:pStyle w:val="Normal"/>
        <w:rPr/>
      </w:pPr>
      <w:r>
        <w:rPr/>
        <w:t xml:space="preserve">Carson, Sandra L., &amp; Moskey, Eilean G. (2002). Changes over time in teenage sexual relationships: Comparing the high school class of 1950, 1975, and 2000. </w:t>
      </w:r>
      <w:r>
        <w:rPr>
          <w:i/>
        </w:rPr>
        <w:t>Adolescence</w:t>
      </w:r>
      <w:r>
        <w:rPr/>
        <w:t>, 37 (147), 515-526.</w:t>
      </w:r>
    </w:p>
    <w:p>
      <w:pPr>
        <w:pStyle w:val="Normal"/>
        <w:rPr/>
      </w:pPr>
      <w:r>
        <w:rPr/>
      </w:r>
    </w:p>
    <w:p>
      <w:pPr>
        <w:pStyle w:val="Normal"/>
        <w:rPr/>
      </w:pPr>
      <w:r>
        <w:rPr/>
        <w:t xml:space="preserve">Catania, J.A., et al. (2001). National trends in condom use among at-risk heterosexuals in the United States. </w:t>
      </w:r>
      <w:r>
        <w:rPr>
          <w:i/>
        </w:rPr>
        <w:t>Journal of Acquired Immune Deficiency Syndrome</w:t>
      </w:r>
      <w:r>
        <w:rPr/>
        <w:t>, 27, 176-182.</w:t>
      </w:r>
    </w:p>
    <w:p>
      <w:pPr>
        <w:pStyle w:val="Normal"/>
        <w:rPr/>
      </w:pPr>
      <w:r>
        <w:rPr/>
      </w:r>
    </w:p>
    <w:p>
      <w:pPr>
        <w:pStyle w:val="Normal"/>
        <w:rPr/>
      </w:pPr>
      <w:r>
        <w:rPr/>
        <w:t xml:space="preserve">Collins, W.A., &amp; Sroufe, L.A. (1999). Capacity for intimate relationships: A developmental construction. In W. Furman, B.B. Brown, &amp; C. Feiring (Eds.), </w:t>
      </w:r>
      <w:r>
        <w:rPr>
          <w:i/>
        </w:rPr>
        <w:t>The development of romantic relationships in adolescence.</w:t>
      </w:r>
      <w:r>
        <w:rPr/>
        <w:t xml:space="preserve"> Cambridge, UK: Cambridge University Press, 125-147.</w:t>
      </w:r>
    </w:p>
    <w:p>
      <w:pPr>
        <w:pStyle w:val="Normal"/>
        <w:rPr/>
      </w:pPr>
      <w:r>
        <w:rPr/>
      </w:r>
    </w:p>
    <w:p>
      <w:pPr>
        <w:pStyle w:val="Normal"/>
        <w:rPr/>
      </w:pPr>
      <w:r>
        <w:rPr/>
        <w:t xml:space="preserve">Connolly, Jennifer, et al. (2004). Mixed-gender groups, dating, and romantic relationships in early adolescence. </w:t>
      </w:r>
      <w:r>
        <w:rPr>
          <w:i/>
        </w:rPr>
        <w:t>Journal of Research on Adolescence</w:t>
      </w:r>
      <w:r>
        <w:rPr/>
        <w:t>, 14 (2), 185-207.</w:t>
      </w:r>
    </w:p>
    <w:p>
      <w:pPr>
        <w:pStyle w:val="Normal"/>
        <w:rPr/>
      </w:pPr>
      <w:r>
        <w:rPr/>
      </w:r>
    </w:p>
    <w:p>
      <w:pPr>
        <w:pStyle w:val="Normal"/>
        <w:rPr/>
      </w:pPr>
      <w:r>
        <w:rPr/>
        <w:t xml:space="preserve">Crawford, Mary, &amp; Popp, Danielle. (2003). Sexual double standards: A review and methodological critique of two decades of research. </w:t>
      </w:r>
      <w:r>
        <w:rPr>
          <w:i/>
        </w:rPr>
        <w:t>Journal of Sex Research</w:t>
      </w:r>
      <w:r>
        <w:rPr/>
        <w:t>, 40, 12-26.</w:t>
      </w:r>
    </w:p>
    <w:p>
      <w:pPr>
        <w:pStyle w:val="Normal"/>
        <w:rPr/>
      </w:pPr>
      <w:r>
        <w:rPr/>
      </w:r>
    </w:p>
    <w:p>
      <w:pPr>
        <w:pStyle w:val="Normal"/>
        <w:rPr/>
      </w:pPr>
      <w:r>
        <w:rPr/>
        <w:t xml:space="preserve">Day, R. (1992). The transition to first intercourse among racially and culturally diverse youth.  </w:t>
      </w:r>
      <w:r>
        <w:rPr>
          <w:i/>
        </w:rPr>
        <w:t>Journal of Marriage and the Family, 54</w:t>
      </w:r>
      <w:r>
        <w:rPr/>
        <w:t>, 749-762.</w:t>
      </w:r>
    </w:p>
    <w:p>
      <w:pPr>
        <w:pStyle w:val="Normal"/>
        <w:rPr/>
      </w:pPr>
      <w:r>
        <w:rPr/>
      </w:r>
    </w:p>
    <w:p>
      <w:pPr>
        <w:pStyle w:val="Normal"/>
        <w:rPr/>
      </w:pPr>
      <w:r>
        <w:rPr/>
        <w:t xml:space="preserve">DeLamater, J., &amp; MacCorquodale, P. (1979). </w:t>
      </w:r>
      <w:r>
        <w:rPr>
          <w:i/>
        </w:rPr>
        <w:t>Premarital sexuality: Attitudes, relationships, behavior</w:t>
      </w:r>
      <w:r>
        <w:rPr/>
        <w:t>. Madison, WI: U of Wisconsin P.</w:t>
      </w:r>
    </w:p>
    <w:p>
      <w:pPr>
        <w:pStyle w:val="Normal"/>
        <w:rPr/>
      </w:pPr>
      <w:r>
        <w:rPr/>
      </w:r>
    </w:p>
    <w:p>
      <w:pPr>
        <w:pStyle w:val="Normal"/>
        <w:rPr/>
      </w:pPr>
      <w:r>
        <w:rPr/>
        <w:t xml:space="preserve">DeLamater, John. (1987). A sociological perspective. In J.H. Gear &amp; W.T. Donohue (Eds.), </w:t>
      </w:r>
      <w:r>
        <w:rPr>
          <w:i/>
        </w:rPr>
        <w:t>Theories of human sexuality</w:t>
      </w:r>
      <w:r>
        <w:rPr/>
        <w:t>. New York: Plenum, 237-256.</w:t>
      </w:r>
    </w:p>
    <w:p>
      <w:pPr>
        <w:pStyle w:val="Normal"/>
        <w:rPr/>
      </w:pPr>
      <w:r>
        <w:rPr/>
      </w:r>
    </w:p>
    <w:p>
      <w:pPr>
        <w:pStyle w:val="Normal"/>
        <w:rPr/>
      </w:pPr>
      <w:r>
        <w:rPr/>
        <w:t>DeLamater, John. (2005). Values trump data: The Bush administration approach to sexual science. Montreal, CA: Presented at World Association of Sexual Health, July 12.</w:t>
      </w:r>
    </w:p>
    <w:p>
      <w:pPr>
        <w:pStyle w:val="Normal"/>
        <w:rPr/>
      </w:pPr>
      <w:r>
        <w:rPr/>
      </w:r>
    </w:p>
    <w:p>
      <w:pPr>
        <w:pStyle w:val="Normal"/>
        <w:rPr/>
      </w:pPr>
      <w:r>
        <w:rPr/>
        <w:t xml:space="preserve">DeLamater, John, &amp; Sill, Morgan. (2005). Sexual desire in later life. </w:t>
      </w:r>
      <w:r>
        <w:rPr>
          <w:i/>
        </w:rPr>
        <w:t>Journal of Sex Research</w:t>
      </w:r>
      <w:r>
        <w:rPr/>
        <w:t>, 42, 138-149.</w:t>
      </w:r>
    </w:p>
    <w:p>
      <w:pPr>
        <w:pStyle w:val="Normal"/>
        <w:rPr/>
      </w:pPr>
      <w:r>
        <w:rPr/>
      </w:r>
    </w:p>
    <w:p>
      <w:pPr>
        <w:pStyle w:val="Normal"/>
        <w:rPr/>
      </w:pPr>
      <w:r>
        <w:rPr/>
        <w:t xml:space="preserve">Diamond, Lisa M. (2003). Was it a phase? Young women’s relinquishment of lesbian/bisexual identities over a 5-year period. </w:t>
      </w:r>
      <w:r>
        <w:rPr>
          <w:i/>
        </w:rPr>
        <w:t>Journal of Personality and Social Psychology</w:t>
      </w:r>
      <w:r>
        <w:rPr/>
        <w:t>, 84, 352-364.</w:t>
      </w:r>
    </w:p>
    <w:p>
      <w:pPr>
        <w:pStyle w:val="Normal"/>
        <w:rPr/>
      </w:pPr>
      <w:r>
        <w:rPr/>
      </w:r>
    </w:p>
    <w:p>
      <w:pPr>
        <w:pStyle w:val="Normal"/>
        <w:rPr/>
      </w:pPr>
      <w:r>
        <w:rPr/>
        <w:t xml:space="preserve">Farrar, Kirstie, et al. (2003). Sexual messages during prime-time programming. </w:t>
      </w:r>
      <w:r>
        <w:rPr>
          <w:i/>
        </w:rPr>
        <w:t>Sexuality and Culture</w:t>
      </w:r>
      <w:r>
        <w:rPr/>
        <w:t>, 7 (3), 7-37.</w:t>
      </w:r>
    </w:p>
    <w:p>
      <w:pPr>
        <w:pStyle w:val="Normal"/>
        <w:rPr/>
      </w:pPr>
      <w:r>
        <w:rPr/>
      </w:r>
    </w:p>
    <w:p>
      <w:pPr>
        <w:pStyle w:val="Normal"/>
        <w:rPr/>
      </w:pPr>
      <w:r>
        <w:rPr/>
        <w:t xml:space="preserve">Finkelhor, David, Mitchell, K., &amp; Wolak, J. (2000). </w:t>
      </w:r>
      <w:r>
        <w:rPr>
          <w:i/>
        </w:rPr>
        <w:t>Online victimization: A report on the nation’s youth</w:t>
      </w:r>
      <w:r>
        <w:rPr/>
        <w:t>. Washington, DC: National Center for Missing and Exploited Children.</w:t>
      </w:r>
    </w:p>
    <w:p>
      <w:pPr>
        <w:pStyle w:val="Normal"/>
        <w:rPr/>
      </w:pPr>
      <w:r>
        <w:rPr/>
      </w:r>
    </w:p>
    <w:p>
      <w:pPr>
        <w:pStyle w:val="Normal"/>
        <w:rPr/>
      </w:pPr>
      <w:r>
        <w:rPr/>
        <w:t>Fisher, Deborah, et al. (2004). Youth and television: Examining sexual content across program genres. Paper presented at Society for Research on Adolescence, Baltimore, MD, March.</w:t>
      </w:r>
    </w:p>
    <w:p>
      <w:pPr>
        <w:pStyle w:val="Normal"/>
        <w:rPr/>
      </w:pPr>
      <w:r>
        <w:rPr/>
      </w:r>
    </w:p>
    <w:p>
      <w:pPr>
        <w:pStyle w:val="Normal"/>
        <w:rPr/>
      </w:pPr>
      <w:r>
        <w:rPr/>
        <w:t xml:space="preserve">Fisher, William A., &amp; Barak, Azy. (2001). Internet pornography: A social psychological perspective on Internet sexuality. </w:t>
      </w:r>
      <w:r>
        <w:rPr>
          <w:i/>
        </w:rPr>
        <w:t>Journal of Sex Research</w:t>
      </w:r>
      <w:r>
        <w:rPr/>
        <w:t>, 38 (4), 312-323.</w:t>
      </w:r>
    </w:p>
    <w:p>
      <w:pPr>
        <w:pStyle w:val="Normal"/>
        <w:rPr/>
      </w:pPr>
      <w:r>
        <w:rPr/>
      </w:r>
    </w:p>
    <w:p>
      <w:pPr>
        <w:pStyle w:val="Normal"/>
        <w:rPr/>
      </w:pPr>
      <w:r>
        <w:rPr/>
        <w:t xml:space="preserve">Foucault, Michel. (1998). </w:t>
      </w:r>
      <w:r>
        <w:rPr>
          <w:i/>
        </w:rPr>
        <w:t>The history of sexuality: Volume 1, The will to knowledge</w:t>
      </w:r>
      <w:r>
        <w:rPr/>
        <w:t>. London: Penguin.</w:t>
      </w:r>
    </w:p>
    <w:p>
      <w:pPr>
        <w:pStyle w:val="Normal"/>
        <w:rPr/>
      </w:pPr>
      <w:r>
        <w:rPr/>
      </w:r>
    </w:p>
    <w:p>
      <w:pPr>
        <w:pStyle w:val="Normal"/>
        <w:rPr/>
      </w:pPr>
      <w:r>
        <w:rPr/>
        <w:t xml:space="preserve">Gallmeier, Charles P., Knox, David, &amp; Zusman, Marty E. (2002). Going out or hanging out: Couple dating and group dating in the new millennium. </w:t>
      </w:r>
      <w:r>
        <w:rPr>
          <w:i/>
        </w:rPr>
        <w:t>Free Inquiry in Creative Sociology</w:t>
      </w:r>
      <w:r>
        <w:rPr/>
        <w:t>, 30 (2), 221-225.</w:t>
      </w:r>
    </w:p>
    <w:p>
      <w:pPr>
        <w:pStyle w:val="Normal"/>
        <w:rPr/>
      </w:pPr>
      <w:r>
        <w:rPr/>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pPr>
      <w:r>
        <w:rPr/>
        <w:t xml:space="preserve">Gerbner, George, Gross, L., &amp; Morgan, M. (2002). Growing up with television: Cultivation processes.  In J. Bryant and D. Ziollman, Eds., </w:t>
      </w:r>
      <w:r>
        <w:rPr>
          <w:i/>
        </w:rPr>
        <w:t>Media Effects: Advances in Theory and Research.</w:t>
      </w:r>
      <w:r>
        <w:rPr/>
        <w:t>(2nd ed.). Mahwah, NJ: Erlbaum, 43-67.</w:t>
      </w:r>
    </w:p>
    <w:p>
      <w:pPr>
        <w:pStyle w:val="Normal"/>
        <w:rPr/>
      </w:pPr>
      <w:r>
        <w:rPr/>
      </w:r>
    </w:p>
    <w:p>
      <w:pPr>
        <w:pStyle w:val="Normal"/>
        <w:rPr/>
      </w:pPr>
      <w:r>
        <w:rPr/>
        <w:t xml:space="preserve">Goldberg, S., Muir, R., &amp; Kerr, J. (1995). </w:t>
      </w:r>
      <w:r>
        <w:rPr>
          <w:i/>
        </w:rPr>
        <w:t>Attachment theory: Social, developmental, and clinical perspectives.</w:t>
      </w:r>
      <w:r>
        <w:rPr/>
        <w:t xml:space="preserve"> Hillsdale, NJ: Analytic Press.</w:t>
      </w:r>
    </w:p>
    <w:p>
      <w:pPr>
        <w:pStyle w:val="Normal"/>
        <w:rPr/>
      </w:pPr>
      <w:r>
        <w:rPr/>
      </w:r>
    </w:p>
    <w:p>
      <w:pPr>
        <w:pStyle w:val="Normal"/>
        <w:rPr/>
      </w:pPr>
      <w:r>
        <w:rPr/>
        <w:t xml:space="preserve">Goldman, R.J., &amp; Goldman, J.D.G. (1982). </w:t>
      </w:r>
      <w:r>
        <w:rPr>
          <w:i/>
        </w:rPr>
        <w:t>Children’s sexual thinking.</w:t>
      </w:r>
      <w:r>
        <w:rPr/>
        <w:t xml:space="preserve"> London: Routledge and Kegan Paul. </w:t>
      </w:r>
    </w:p>
    <w:p>
      <w:pPr>
        <w:pStyle w:val="Normal"/>
        <w:rPr/>
      </w:pPr>
      <w:r>
        <w:rPr/>
      </w:r>
    </w:p>
    <w:p>
      <w:pPr>
        <w:pStyle w:val="Normal"/>
        <w:rPr/>
      </w:pPr>
      <w:r>
        <w:rPr/>
        <w:t xml:space="preserve">Gossett, Jennifer Lynn, &amp; Byrne, Sarah. (2002). “Click Here”; A content analysis of Internet rape sites. </w:t>
      </w:r>
      <w:r>
        <w:rPr>
          <w:i/>
        </w:rPr>
        <w:t>Gender &amp; Society</w:t>
      </w:r>
      <w:r>
        <w:rPr/>
        <w:t>, 16 (5), 689-709.</w:t>
      </w:r>
    </w:p>
    <w:p>
      <w:pPr>
        <w:pStyle w:val="Normal"/>
        <w:rPr/>
      </w:pPr>
      <w:r>
        <w:rPr/>
      </w:r>
    </w:p>
    <w:p>
      <w:pPr>
        <w:pStyle w:val="Normal"/>
        <w:rPr/>
      </w:pPr>
      <w:r>
        <w:rPr/>
        <w:t xml:space="preserve">Greenberg, Bradley S., &amp; Busselle, Rick. (1996). What’s old, what’s new? Sexuality on the soaps. </w:t>
      </w:r>
      <w:r>
        <w:rPr>
          <w:i/>
        </w:rPr>
        <w:t>SIECUS Report</w:t>
      </w:r>
      <w:r>
        <w:rPr/>
        <w:t>, 25 (5), 14-16.</w:t>
      </w:r>
    </w:p>
    <w:p>
      <w:pPr>
        <w:pStyle w:val="Normal"/>
        <w:rPr/>
      </w:pPr>
      <w:r>
        <w:rPr/>
      </w:r>
    </w:p>
    <w:p>
      <w:pPr>
        <w:pStyle w:val="Normal"/>
        <w:rPr/>
      </w:pPr>
      <w:r>
        <w:rPr/>
        <w:t xml:space="preserve">Harper, et al. (2004). The role of close friends in African American adolescents’ dating and sexual behavior. </w:t>
      </w:r>
      <w:r>
        <w:rPr>
          <w:i/>
        </w:rPr>
        <w:t>The Journal of Sex Research</w:t>
      </w:r>
      <w:r>
        <w:rPr/>
        <w:t>, 41 (4), 351-362.</w:t>
      </w:r>
    </w:p>
    <w:p>
      <w:pPr>
        <w:pStyle w:val="Normal"/>
        <w:rPr/>
      </w:pPr>
      <w:r>
        <w:rPr/>
      </w:r>
    </w:p>
    <w:p>
      <w:pPr>
        <w:pStyle w:val="Normal"/>
        <w:rPr/>
      </w:pPr>
      <w:r>
        <w:rPr/>
        <w:t xml:space="preserve">Hicks, Thomas, &amp; Leitenberg, Harold. (2001). Sexual fantasies about one’s partner vs. someone else: Gender differences in incidence and frequency. </w:t>
      </w:r>
      <w:r>
        <w:rPr>
          <w:i/>
        </w:rPr>
        <w:t xml:space="preserve">The Journal of Sex Research, </w:t>
      </w:r>
      <w:r>
        <w:rPr/>
        <w:t>38, 43-50.</w:t>
      </w:r>
    </w:p>
    <w:p>
      <w:pPr>
        <w:pStyle w:val="Normal"/>
        <w:rPr/>
      </w:pPr>
      <w:r>
        <w:rPr/>
      </w:r>
    </w:p>
    <w:p>
      <w:pPr>
        <w:pStyle w:val="Normal"/>
        <w:rPr/>
      </w:pPr>
      <w:r>
        <w:rPr/>
        <w:t xml:space="preserve">Hofferth, S.L. (1990). Trends in adolescent sexual activity, contraception, and pregnancy in the United States. In J. Bancroft &amp; J. Reinisch (Eds.), </w:t>
      </w:r>
      <w:r>
        <w:rPr>
          <w:i/>
        </w:rPr>
        <w:t>Adolescence and puberty</w:t>
      </w:r>
      <w:r>
        <w:rPr/>
        <w:t>. New York: Oxford University Press, 217-233.</w:t>
      </w:r>
    </w:p>
    <w:p>
      <w:pPr>
        <w:pStyle w:val="Normal"/>
        <w:rPr/>
      </w:pPr>
      <w:r>
        <w:rPr/>
      </w:r>
    </w:p>
    <w:p>
      <w:pPr>
        <w:pStyle w:val="Normal"/>
        <w:rPr/>
      </w:pPr>
      <w:r>
        <w:rPr/>
        <w:t xml:space="preserve">Humphreys, L. (1970). </w:t>
      </w:r>
      <w:r>
        <w:rPr>
          <w:i/>
        </w:rPr>
        <w:t>Tearoom Trade: Impersonal sex in public places</w:t>
      </w:r>
      <w:r>
        <w:rPr/>
        <w:t xml:space="preserve">. Chicago, IL: Aldine. </w:t>
      </w:r>
    </w:p>
    <w:p>
      <w:pPr>
        <w:pStyle w:val="Normal"/>
        <w:rPr/>
      </w:pPr>
      <w:r>
        <w:rPr/>
      </w:r>
    </w:p>
    <w:p>
      <w:pPr>
        <w:pStyle w:val="Normal"/>
        <w:rPr/>
      </w:pPr>
      <w:r>
        <w:rPr/>
        <w:t xml:space="preserve">Hyde, Janet, &amp; DeLamater, John. (2006). </w:t>
      </w:r>
      <w:r>
        <w:rPr>
          <w:i/>
        </w:rPr>
        <w:t>Understanding Human Sexuality</w:t>
      </w:r>
      <w:r>
        <w:rPr/>
        <w:t xml:space="preserve"> (9</w:t>
      </w:r>
      <w:r>
        <w:rPr>
          <w:vertAlign w:val="superscript"/>
        </w:rPr>
        <w:t>th</w:t>
      </w:r>
      <w:r>
        <w:rPr/>
        <w:t xml:space="preserve"> ed.). Boston, MA: McGraw-Hill.</w:t>
      </w:r>
    </w:p>
    <w:p>
      <w:pPr>
        <w:pStyle w:val="Normal"/>
        <w:rPr/>
      </w:pPr>
      <w:r>
        <w:rPr/>
      </w:r>
    </w:p>
    <w:p>
      <w:pPr>
        <w:pStyle w:val="Normal"/>
        <w:rPr/>
      </w:pPr>
      <w:r>
        <w:rPr/>
        <w:t xml:space="preserve">Impett, Emily A., &amp; Peplau, Letitia, A. (2003). Sexual compliance: Gender, motivational, and relationship perspectives. </w:t>
      </w:r>
      <w:r>
        <w:rPr>
          <w:i/>
        </w:rPr>
        <w:t>The Journal of Sex Research</w:t>
      </w:r>
      <w:r>
        <w:rPr/>
        <w:t>, 40 (1), 87-100.</w:t>
      </w:r>
    </w:p>
    <w:p>
      <w:pPr>
        <w:pStyle w:val="Normal"/>
        <w:rPr/>
      </w:pPr>
      <w:r>
        <w:rPr/>
      </w:r>
    </w:p>
    <w:p>
      <w:pPr>
        <w:pStyle w:val="Normal"/>
        <w:rPr/>
      </w:pPr>
      <w:r>
        <w:rPr/>
        <w:t xml:space="preserve">Irvine, Janice M. (2003). “The sociologist as voyeur”: Social theory and sexuality research, 1910-1978. </w:t>
      </w:r>
      <w:r>
        <w:rPr>
          <w:i/>
        </w:rPr>
        <w:t>Qualitative Sociology</w:t>
      </w:r>
      <w:r>
        <w:rPr/>
        <w:t>, 26 (4), 429-456.</w:t>
      </w:r>
    </w:p>
    <w:p>
      <w:pPr>
        <w:pStyle w:val="Normal"/>
        <w:rPr/>
      </w:pPr>
      <w:r>
        <w:rPr/>
      </w:r>
    </w:p>
    <w:p>
      <w:pPr>
        <w:pStyle w:val="Normal"/>
        <w:rPr/>
      </w:pPr>
      <w:r>
        <w:rPr/>
        <w:t xml:space="preserve">Jackson, Peter, et al. (1999). Making sense of men’s lifestyle magazines. </w:t>
      </w:r>
      <w:r>
        <w:rPr>
          <w:i/>
        </w:rPr>
        <w:t>Environment and planning D: Society and space</w:t>
      </w:r>
      <w:r>
        <w:rPr/>
        <w:t>, 17, 353-369.</w:t>
      </w:r>
    </w:p>
    <w:p>
      <w:pPr>
        <w:pStyle w:val="Normal"/>
        <w:rPr/>
      </w:pPr>
      <w:r>
        <w:rPr/>
      </w:r>
    </w:p>
    <w:p>
      <w:pPr>
        <w:pStyle w:val="Normal"/>
        <w:rPr/>
      </w:pPr>
      <w:r>
        <w:rPr/>
        <w:t xml:space="preserve">Jedlicka, Davor. (1981). Automated go-betweens: Mate selection of tomorrow? </w:t>
      </w:r>
      <w:r>
        <w:rPr>
          <w:i/>
        </w:rPr>
        <w:t>Family Relations</w:t>
      </w:r>
      <w:r>
        <w:rPr/>
        <w:t>, 30 (3), 373-376.</w:t>
      </w:r>
    </w:p>
    <w:p>
      <w:pPr>
        <w:pStyle w:val="Normal"/>
        <w:rPr/>
      </w:pPr>
      <w:r>
        <w:rPr/>
      </w:r>
    </w:p>
    <w:p>
      <w:pPr>
        <w:pStyle w:val="Normal"/>
        <w:rPr/>
      </w:pPr>
      <w:r>
        <w:rPr/>
        <w:t xml:space="preserve">Kaiser Family Foundation. (1997). </w:t>
      </w:r>
      <w:r>
        <w:rPr>
          <w:i/>
        </w:rPr>
        <w:t>National survey of teens: Teens talk about dating, intimacy, and their sexual experiences</w:t>
      </w:r>
      <w:r>
        <w:rPr/>
        <w:t>. Menlo Park, CA: Kaiser Family Foundation. www.kff.org.</w:t>
      </w:r>
    </w:p>
    <w:p>
      <w:pPr>
        <w:pStyle w:val="Normal"/>
        <w:rPr/>
      </w:pPr>
      <w:r>
        <w:rPr/>
      </w:r>
    </w:p>
    <w:p>
      <w:pPr>
        <w:pStyle w:val="Normal"/>
        <w:rPr/>
      </w:pPr>
      <w:r>
        <w:rPr/>
        <w:t xml:space="preserve">Kinsey, A. C., Pomeroy, W. B., &amp; Martin, C. E. (1948). </w:t>
      </w:r>
      <w:r>
        <w:rPr>
          <w:i/>
        </w:rPr>
        <w:t>Sexual behavior in the human male</w:t>
      </w:r>
      <w:r>
        <w:rPr/>
        <w:t>. Philadelphia: Saunders.</w:t>
      </w:r>
    </w:p>
    <w:p>
      <w:pPr>
        <w:pStyle w:val="Normal"/>
        <w:rPr/>
      </w:pPr>
      <w:r>
        <w:rPr/>
      </w:r>
    </w:p>
    <w:p>
      <w:pPr>
        <w:pStyle w:val="Normal"/>
        <w:rPr/>
      </w:pPr>
      <w:r>
        <w:rPr/>
        <w:t xml:space="preserve">Kinsey, A. C., et al. (1953). </w:t>
      </w:r>
      <w:r>
        <w:rPr>
          <w:i/>
        </w:rPr>
        <w:t>Sexual behavior in the human female</w:t>
      </w:r>
      <w:r>
        <w:rPr/>
        <w:t xml:space="preserve">. Philadelphia: Saunders. </w:t>
      </w:r>
    </w:p>
    <w:p>
      <w:pPr>
        <w:pStyle w:val="Normal"/>
        <w:rPr/>
      </w:pPr>
      <w:r>
        <w:rPr/>
      </w:r>
    </w:p>
    <w:p>
      <w:pPr>
        <w:pStyle w:val="Normal"/>
        <w:rPr/>
      </w:pPr>
      <w:r>
        <w:rPr/>
        <w:t xml:space="preserve">Kutler, Ami Flam, &amp; LaGreca, Annette M. (2004). Linkages among adolescent girls’ romantic relationships, best friendships, and peer networks. </w:t>
      </w:r>
      <w:r>
        <w:rPr>
          <w:i/>
        </w:rPr>
        <w:t>Journal of Adolescence</w:t>
      </w:r>
      <w:r>
        <w:rPr/>
        <w:t>, 27, 395-414.</w:t>
      </w:r>
    </w:p>
    <w:p>
      <w:pPr>
        <w:pStyle w:val="Normal"/>
        <w:rPr/>
      </w:pPr>
      <w:r>
        <w:rPr/>
      </w:r>
    </w:p>
    <w:p>
      <w:pPr>
        <w:pStyle w:val="Normal"/>
        <w:rPr/>
      </w:pPr>
      <w:r>
        <w:rPr/>
        <w:t xml:space="preserve">Lambert, Tracy A., Kahn, Arnold S., &amp; Apple, Kevin J. (2003). Pluralistic ignorance and hooking up. </w:t>
      </w:r>
      <w:r>
        <w:rPr>
          <w:i/>
        </w:rPr>
        <w:t>The Journal of Sex Research</w:t>
      </w:r>
      <w:r>
        <w:rPr/>
        <w:t>, 40 (2), 129-133.</w:t>
      </w:r>
    </w:p>
    <w:p>
      <w:pPr>
        <w:pStyle w:val="Normal"/>
        <w:rPr/>
      </w:pPr>
      <w:r>
        <w:rPr/>
      </w:r>
    </w:p>
    <w:p>
      <w:pPr>
        <w:pStyle w:val="Normal"/>
        <w:rPr/>
      </w:pPr>
      <w:r>
        <w:rPr/>
        <w:t xml:space="preserve">Lamberts, S. W. J., van den Beld, A., &amp; van der Lely, A. J. (1997). The endocrinology of aging.  </w:t>
      </w:r>
      <w:r>
        <w:rPr>
          <w:i/>
        </w:rPr>
        <w:t>Science</w:t>
      </w:r>
      <w:r>
        <w:rPr/>
        <w:t>, 278, 419-424.</w:t>
      </w:r>
    </w:p>
    <w:p>
      <w:pPr>
        <w:pStyle w:val="Normal"/>
        <w:rPr/>
      </w:pPr>
      <w:r>
        <w:rPr/>
      </w:r>
    </w:p>
    <w:p>
      <w:pPr>
        <w:pStyle w:val="Normal"/>
        <w:rPr/>
      </w:pPr>
      <w:r>
        <w:rPr/>
        <w:t xml:space="preserve">Laumann, Edward O., Ellingson, Stephen, Mahay, Jenna, Paik, Anthony, and Youm, Yoosik. (2004). </w:t>
      </w:r>
      <w:r>
        <w:rPr>
          <w:i/>
        </w:rPr>
        <w:t>The Sexual Organization of the City</w:t>
      </w:r>
      <w:r>
        <w:rPr/>
        <w:t>. Chicago, IL: University of Chicago Press.</w:t>
      </w:r>
    </w:p>
    <w:p>
      <w:pPr>
        <w:pStyle w:val="Normal"/>
        <w:rPr/>
      </w:pPr>
      <w:r>
        <w:rPr/>
      </w:r>
    </w:p>
    <w:p>
      <w:pPr>
        <w:pStyle w:val="Normal"/>
        <w:rPr/>
      </w:pPr>
      <w:r>
        <w:rPr/>
        <w:t xml:space="preserve">Laumann, Edward O., Gagnon, John, Michael, Robert, and Michaels, Stuart. (1994). </w:t>
      </w:r>
      <w:r>
        <w:rPr>
          <w:i/>
        </w:rPr>
        <w:t xml:space="preserve">The social organization of sexuality. </w:t>
      </w:r>
      <w:r>
        <w:rPr/>
        <w:t>Chicago, IL: U of Chicago P.</w:t>
      </w:r>
      <w:r>
        <w:rPr>
          <w:i/>
        </w:rPr>
        <w:t xml:space="preserve"> </w:t>
      </w:r>
    </w:p>
    <w:p>
      <w:pPr>
        <w:pStyle w:val="Normal"/>
        <w:rPr/>
      </w:pPr>
      <w:r>
        <w:rPr/>
      </w:r>
    </w:p>
    <w:p>
      <w:pPr>
        <w:pStyle w:val="Normal"/>
        <w:rPr/>
      </w:pPr>
      <w:r>
        <w:rPr/>
        <w:t xml:space="preserve">Lawson, A. (1988). </w:t>
      </w:r>
      <w:r>
        <w:rPr>
          <w:i/>
        </w:rPr>
        <w:t>Adultery: An analysis of love and betrayal.</w:t>
      </w:r>
      <w:r>
        <w:rPr/>
        <w:t xml:space="preserve"> New York: Basic Books.</w:t>
      </w:r>
    </w:p>
    <w:p>
      <w:pPr>
        <w:pStyle w:val="Normal"/>
        <w:rPr/>
      </w:pPr>
      <w:r>
        <w:rPr/>
      </w:r>
    </w:p>
    <w:p>
      <w:pPr>
        <w:pStyle w:val="Normal"/>
        <w:rPr/>
      </w:pPr>
      <w:r>
        <w:rPr/>
        <w:t xml:space="preserve">Leitenberg, Harold, &amp; Henning, Kris. (1995). Sexual fantasy. </w:t>
      </w:r>
      <w:r>
        <w:rPr>
          <w:i/>
        </w:rPr>
        <w:t xml:space="preserve">Psychological Bulletin, </w:t>
      </w:r>
      <w:r>
        <w:rPr/>
        <w:t>117, 469-496.</w:t>
      </w:r>
    </w:p>
    <w:p>
      <w:pPr>
        <w:pStyle w:val="Normal"/>
        <w:rPr/>
      </w:pPr>
      <w:r>
        <w:rPr/>
      </w:r>
    </w:p>
    <w:p>
      <w:pPr>
        <w:pStyle w:val="Normal"/>
        <w:rPr/>
      </w:pPr>
      <w:r>
        <w:rPr/>
        <w:t xml:space="preserve">Lindau, S., Laumann, E. O., Levinson, W., &amp; Waite, L. (2003). Synthesis of scientific disciplines in pursuit of health: The interactive biopsychosocial model. </w:t>
      </w:r>
      <w:r>
        <w:rPr>
          <w:i/>
        </w:rPr>
        <w:t>Perspectives in Biology and Medicine</w:t>
      </w:r>
      <w:r>
        <w:rPr/>
        <w:t>, 46, S74-S86.</w:t>
      </w:r>
    </w:p>
    <w:p>
      <w:pPr>
        <w:pStyle w:val="Normal"/>
        <w:rPr/>
      </w:pPr>
      <w:r>
        <w:rPr/>
      </w:r>
    </w:p>
    <w:p>
      <w:pPr>
        <w:pStyle w:val="Normal"/>
        <w:rPr/>
      </w:pPr>
      <w:r>
        <w:rPr/>
        <w:t xml:space="preserve">Machin, David, &amp; Thornborrow, Joanna. (2003). Branding and discourse: The case of </w:t>
      </w:r>
      <w:r>
        <w:rPr>
          <w:i/>
        </w:rPr>
        <w:t>Cosmopolitan</w:t>
      </w:r>
      <w:r>
        <w:rPr/>
        <w:t xml:space="preserve">. </w:t>
      </w:r>
      <w:r>
        <w:rPr>
          <w:i/>
        </w:rPr>
        <w:t>Discourse and Society</w:t>
      </w:r>
      <w:r>
        <w:rPr/>
        <w:t>, 14 (4), 453-471.</w:t>
      </w:r>
    </w:p>
    <w:p>
      <w:pPr>
        <w:pStyle w:val="Normal"/>
        <w:rPr/>
      </w:pPr>
      <w:r>
        <w:rPr/>
      </w:r>
    </w:p>
    <w:p>
      <w:pPr>
        <w:pStyle w:val="Normal"/>
        <w:rPr/>
      </w:pPr>
      <w:r>
        <w:rPr/>
        <w:t xml:space="preserve">Marsiglio, William, Scanzoni, John H., &amp; Broad, Kendal L. (2000). Sexual behavior patterns. In Edgar F. Borgatta &amp; Rhonda J. V. Montgonery (Eds.), </w:t>
      </w:r>
      <w:r>
        <w:rPr>
          <w:i/>
        </w:rPr>
        <w:t>Encyclopedia of sociology: Volume 4, Second edition</w:t>
      </w:r>
      <w:r>
        <w:rPr/>
        <w:t>. New York, NY: Gale, 2549-2564.</w:t>
      </w:r>
    </w:p>
    <w:p>
      <w:pPr>
        <w:pStyle w:val="Normal"/>
        <w:rPr/>
      </w:pPr>
      <w:r>
        <w:rPr/>
      </w:r>
    </w:p>
    <w:p>
      <w:pPr>
        <w:pStyle w:val="Normal"/>
        <w:rPr/>
      </w:pPr>
      <w:r>
        <w:rPr/>
        <w:t xml:space="preserve">Martinson, F.M. (1994). </w:t>
      </w:r>
      <w:r>
        <w:rPr>
          <w:i/>
        </w:rPr>
        <w:t>The sexual life of children.</w:t>
      </w:r>
      <w:r>
        <w:rPr/>
        <w:t xml:space="preserve"> Westport, CT: Bergin and Garvey.</w:t>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t xml:space="preserve">Masters, W.H., Johnson, V.E., &amp; Kolodny, R.C. (1982).  </w:t>
      </w:r>
      <w:r>
        <w:rPr>
          <w:i/>
        </w:rPr>
        <w:t>Human sexuality.</w:t>
      </w:r>
      <w:r>
        <w:rPr/>
        <w:t xml:space="preserve"> Boston: Little Brown.</w:t>
      </w:r>
    </w:p>
    <w:p>
      <w:pPr>
        <w:pStyle w:val="Normal"/>
        <w:rPr/>
      </w:pPr>
      <w:r>
        <w:rPr/>
      </w:r>
    </w:p>
    <w:p>
      <w:pPr>
        <w:pStyle w:val="Normal"/>
        <w:rPr/>
      </w:pPr>
      <w:r>
        <w:rPr/>
        <w:t xml:space="preserve">McCleneghan, J. Sean. (2003). Selling sex to college females: Their attitudes about “Cosmopolitan” and “Glamour” magazines. </w:t>
      </w:r>
      <w:r>
        <w:rPr>
          <w:i/>
        </w:rPr>
        <w:t>The Social Science Journal</w:t>
      </w:r>
      <w:r>
        <w:rPr/>
        <w:t>, 40 (2), 317-325.</w:t>
      </w:r>
    </w:p>
    <w:p>
      <w:pPr>
        <w:pStyle w:val="Normal"/>
        <w:rPr/>
      </w:pPr>
      <w:r>
        <w:rPr/>
      </w:r>
    </w:p>
    <w:p>
      <w:pPr>
        <w:pStyle w:val="Normal"/>
        <w:rPr/>
      </w:pPr>
      <w:r>
        <w:rPr/>
        <w:t xml:space="preserve">Mitchell, Kimberly J., Finkelhor, David, &amp; Wolak, Janis. (2003). The exposure of youth to unwanted sexual material on the Internet; A national survey of risk, impact, and prevention. </w:t>
      </w:r>
      <w:r>
        <w:rPr>
          <w:i/>
        </w:rPr>
        <w:t>Youth &amp; Society</w:t>
      </w:r>
      <w:r>
        <w:rPr/>
        <w:t>, 34 (3), 330-358.</w:t>
      </w:r>
    </w:p>
    <w:p>
      <w:pPr>
        <w:pStyle w:val="Normal"/>
        <w:rPr/>
      </w:pPr>
      <w:r>
        <w:rPr/>
      </w:r>
    </w:p>
    <w:p>
      <w:pPr>
        <w:pStyle w:val="Normal"/>
        <w:rPr/>
      </w:pPr>
      <w:r>
        <w:rPr/>
        <w:t xml:space="preserve">Morales, A., Heaton, J. P. W., &amp; Carson, C. C. (2000). Andropause: A misnomer for true clinical entity. </w:t>
      </w:r>
      <w:r>
        <w:rPr>
          <w:i/>
        </w:rPr>
        <w:t xml:space="preserve">Journal of Urology, </w:t>
      </w:r>
      <w:r>
        <w:rPr/>
        <w:t>163, 705-712.</w:t>
      </w:r>
    </w:p>
    <w:p>
      <w:pPr>
        <w:pStyle w:val="Normal"/>
        <w:rPr/>
      </w:pPr>
      <w:r>
        <w:rPr/>
      </w:r>
    </w:p>
    <w:p>
      <w:pPr>
        <w:pStyle w:val="Normal"/>
        <w:rPr/>
      </w:pPr>
      <w:r>
        <w:rPr/>
        <w:t xml:space="preserve">Okami, Paul, Olmstead, Richard, &amp; Abramson, Paul R. (1997). Sexual experiences in early childhood: 18-year longitudinal data from the UCLA Family Lifestyles Project. </w:t>
      </w:r>
      <w:r>
        <w:rPr>
          <w:i/>
        </w:rPr>
        <w:t>Journal of Sex Research</w:t>
      </w:r>
      <w:r>
        <w:rPr/>
        <w:t>, 34 (4), 339-347.</w:t>
      </w:r>
    </w:p>
    <w:p>
      <w:pPr>
        <w:pStyle w:val="Normal"/>
        <w:rPr/>
      </w:pPr>
      <w:r>
        <w:rPr/>
      </w:r>
    </w:p>
    <w:p>
      <w:pPr>
        <w:pStyle w:val="Normal"/>
        <w:rPr/>
      </w:pPr>
      <w:r>
        <w:rPr/>
        <w:t xml:space="preserve">Parents Television Council. (2000). </w:t>
      </w:r>
      <w:r>
        <w:rPr>
          <w:i/>
        </w:rPr>
        <w:t>What a difference a decade makes: A comparison of prime time sex, language, and violence in 1989 and 1999.</w:t>
      </w:r>
      <w:r>
        <w:rPr/>
        <w:t xml:space="preserve"> Special report.  www.parentstv.org/publications/reports/Decadestudy/Decadestudy.html.</w:t>
      </w:r>
    </w:p>
    <w:p>
      <w:pPr>
        <w:pStyle w:val="Normal"/>
        <w:rPr/>
      </w:pPr>
      <w:r>
        <w:rPr/>
      </w:r>
    </w:p>
    <w:p>
      <w:pPr>
        <w:pStyle w:val="Normal"/>
        <w:rPr/>
      </w:pPr>
      <w:r>
        <w:rPr/>
        <w:t xml:space="preserve">Raffaelli, Marcela, &amp; Ontai, Lenna. (2004) Gender Socialization in Latino/a Families: Results From Two Retrospective Studies. </w:t>
      </w:r>
      <w:r>
        <w:rPr>
          <w:i/>
        </w:rPr>
        <w:t>Sex Roles</w:t>
      </w:r>
      <w:r>
        <w:rPr/>
        <w:t>, 50, 287</w:t>
        <w:noBreakHyphen/>
        <w:t>299.</w:t>
      </w:r>
    </w:p>
    <w:p>
      <w:pPr>
        <w:pStyle w:val="Normal"/>
        <w:rPr/>
      </w:pPr>
      <w:r>
        <w:rPr/>
      </w:r>
    </w:p>
    <w:p>
      <w:pPr>
        <w:pStyle w:val="Normal"/>
        <w:rPr/>
      </w:pPr>
      <w:r>
        <w:rPr/>
        <w:t xml:space="preserve">Ramey, James W. (1975). Intimate groups and networks: Frequent consequences of sexually open marriage. </w:t>
      </w:r>
      <w:r>
        <w:rPr>
          <w:i/>
        </w:rPr>
        <w:t>The Family Coordinator</w:t>
      </w:r>
      <w:r>
        <w:rPr/>
        <w:t>, 24 (4), 515-530.</w:t>
      </w:r>
    </w:p>
    <w:p>
      <w:pPr>
        <w:pStyle w:val="Normal"/>
        <w:rPr/>
      </w:pPr>
      <w:r>
        <w:rPr/>
      </w:r>
    </w:p>
    <w:p>
      <w:pPr>
        <w:pStyle w:val="Normal"/>
        <w:rPr/>
      </w:pPr>
      <w:r>
        <w:rPr/>
        <w:t xml:space="preserve">Reichert, Tom. (2002). Sex in Advertising Research: A Review of Content, Effects, and Functions of Sexual Information in Consumer Advertising. </w:t>
      </w:r>
      <w:r>
        <w:rPr>
          <w:i/>
        </w:rPr>
        <w:t>Annual Review of Sex Research</w:t>
      </w:r>
      <w:r>
        <w:rPr/>
        <w:t>, 13, 241-273.</w:t>
      </w:r>
    </w:p>
    <w:p>
      <w:pPr>
        <w:pStyle w:val="Normal"/>
        <w:rPr/>
      </w:pPr>
      <w:r>
        <w:rPr/>
      </w:r>
    </w:p>
    <w:p>
      <w:pPr>
        <w:pStyle w:val="Normal"/>
        <w:rPr/>
      </w:pPr>
      <w:r>
        <w:rPr/>
        <w:t xml:space="preserve">Reynolds, Meredith, Herbenick, Debra, and Bancroft, John. (2003). The nature of childhood sexual experiences: Two studies 50 years apart. In John Bancroft (Ed.), </w:t>
      </w:r>
      <w:r>
        <w:rPr>
          <w:i/>
        </w:rPr>
        <w:t>Sexual development in childhood.</w:t>
      </w:r>
      <w:r>
        <w:rPr/>
        <w:t xml:space="preserve"> Bloomington, IN: Indiana University Press, 134-155.</w:t>
      </w:r>
    </w:p>
    <w:p>
      <w:pPr>
        <w:pStyle w:val="Normal"/>
        <w:rPr/>
      </w:pPr>
      <w:r>
        <w:rPr/>
      </w:r>
    </w:p>
    <w:p>
      <w:pPr>
        <w:pStyle w:val="Normal"/>
        <w:rPr/>
      </w:pPr>
      <w:r>
        <w:rPr/>
        <w:t xml:space="preserve">Risman, Barbara, &amp; Schwartz, Pepper. (2002). After the sexual revolution: Gender politics in teen dating. </w:t>
      </w:r>
      <w:r>
        <w:rPr>
          <w:i/>
        </w:rPr>
        <w:t>Contexts</w:t>
      </w:r>
      <w:r>
        <w:rPr/>
        <w:t>, 1 (1), 16-24.</w:t>
      </w:r>
    </w:p>
    <w:p>
      <w:pPr>
        <w:pStyle w:val="Normal"/>
        <w:rPr/>
      </w:pPr>
      <w:r>
        <w:rPr/>
      </w:r>
    </w:p>
    <w:p>
      <w:pPr>
        <w:pStyle w:val="Normal"/>
        <w:rPr/>
      </w:pPr>
      <w:r>
        <w:rPr/>
        <w:t xml:space="preserve">Rosario, M., Meyer-Bahlburg, H., Hunter, J., Exner, T., Swadz, M., &amp; Keller, A. (1996). The psychosexual development of urban lesbian, gay, and bisexual youths. </w:t>
      </w:r>
      <w:r>
        <w:rPr>
          <w:i/>
        </w:rPr>
        <w:t xml:space="preserve">The Journal of Sex Research, </w:t>
      </w:r>
      <w:r>
        <w:rPr/>
        <w:t>33, 113-126.</w:t>
      </w:r>
    </w:p>
    <w:p>
      <w:pPr>
        <w:pStyle w:val="Normal"/>
        <w:rPr/>
      </w:pPr>
      <w:r>
        <w:rPr/>
      </w:r>
    </w:p>
    <w:p>
      <w:pPr>
        <w:pStyle w:val="Normal"/>
        <w:rPr/>
      </w:pPr>
      <w:r>
        <w:rPr/>
        <w:t xml:space="preserve">Rostosky, et al. (2004). The impact of religiosity on adolescent sexual behavior: A review of the evidence. </w:t>
      </w:r>
      <w:r>
        <w:rPr>
          <w:i/>
        </w:rPr>
        <w:t>Journal of Adolescent Research</w:t>
      </w:r>
      <w:r>
        <w:rPr/>
        <w:t>, 19 (6), 677-697.</w:t>
      </w:r>
    </w:p>
    <w:p>
      <w:pPr>
        <w:pStyle w:val="Normal"/>
        <w:rPr/>
      </w:pPr>
      <w:r>
        <w:rPr/>
      </w:r>
    </w:p>
    <w:p>
      <w:pPr>
        <w:pStyle w:val="Normal"/>
        <w:rPr/>
      </w:pPr>
      <w:r>
        <w:rPr/>
        <w:t xml:space="preserve">Rubin, Arlene M., &amp; Adams, James, R. (1986). Outcomes of sexually open marriages. </w:t>
      </w:r>
      <w:r>
        <w:rPr>
          <w:i/>
        </w:rPr>
        <w:t>The Journal of Sex Research</w:t>
      </w:r>
      <w:r>
        <w:rPr/>
        <w:t>, 22 (3), 311-319.</w:t>
      </w:r>
    </w:p>
    <w:p>
      <w:pPr>
        <w:pStyle w:val="Normal"/>
        <w:rPr/>
      </w:pPr>
      <w:r>
        <w:rPr/>
      </w:r>
    </w:p>
    <w:p>
      <w:pPr>
        <w:pStyle w:val="Normal"/>
        <w:rPr/>
      </w:pPr>
      <w:r>
        <w:rPr/>
        <w:t xml:space="preserve">Siegel, Karolynn, &amp; Scrimshaw, Eric. (2003). Reasons form the adoption of celibacy among older men and women living with HIV/AIDS. </w:t>
      </w:r>
      <w:r>
        <w:rPr>
          <w:i/>
        </w:rPr>
        <w:t>The Journal of Sex Research, 40</w:t>
      </w:r>
      <w:r>
        <w:rPr/>
        <w:t>, 189-200.</w:t>
      </w:r>
    </w:p>
    <w:p>
      <w:pPr>
        <w:pStyle w:val="Normal"/>
        <w:rPr/>
      </w:pPr>
      <w:r>
        <w:rPr/>
      </w:r>
    </w:p>
    <w:p>
      <w:pPr>
        <w:pStyle w:val="Normal"/>
        <w:rPr/>
      </w:pPr>
      <w:r>
        <w:rPr/>
        <w:t xml:space="preserve">Smith, Tom. (2003). </w:t>
      </w:r>
      <w:r>
        <w:rPr>
          <w:i/>
        </w:rPr>
        <w:t>American sexual behavior: Trends, sociodemographic differences, and risk behavior.</w:t>
      </w:r>
      <w:r>
        <w:rPr/>
        <w:t xml:space="preserve"> University of Chicago, National Opinion Research Center, GSS Topical Report No. 25.</w:t>
      </w:r>
    </w:p>
    <w:p>
      <w:pPr>
        <w:pStyle w:val="Normal"/>
        <w:rPr/>
      </w:pPr>
      <w:r>
        <w:rPr/>
      </w:r>
    </w:p>
    <w:p>
      <w:pPr>
        <w:pStyle w:val="Normal"/>
        <w:rPr/>
      </w:pPr>
      <w:r>
        <w:rPr/>
        <w:t xml:space="preserve">Soley, Lawrence C., &amp; Kurzbard, Gary. (1986). Sex in advertising: A comparison of 1964 and 1984 magazine advertisements. </w:t>
      </w:r>
      <w:r>
        <w:rPr>
          <w:i/>
        </w:rPr>
        <w:t>Journal of Advertising</w:t>
      </w:r>
      <w:r>
        <w:rPr/>
        <w:t>, 15 (3), 46-54.</w:t>
      </w:r>
    </w:p>
    <w:p>
      <w:pPr>
        <w:pStyle w:val="Normal"/>
        <w:rPr/>
      </w:pPr>
      <w:r>
        <w:rPr/>
      </w:r>
    </w:p>
    <w:p>
      <w:pPr>
        <w:pStyle w:val="Normal"/>
        <w:rPr/>
      </w:pPr>
      <w:r>
        <w:rPr/>
        <w:t xml:space="preserve">Sprecher, Susan. (1998). Social exchange theories and sexuality. </w:t>
      </w:r>
      <w:r>
        <w:rPr>
          <w:i/>
        </w:rPr>
        <w:t>Journal of Sex Research</w:t>
      </w:r>
      <w:r>
        <w:rPr/>
        <w:t>, 35 (1), 32-43.</w:t>
      </w:r>
    </w:p>
    <w:p>
      <w:pPr>
        <w:pStyle w:val="Normal"/>
        <w:rPr/>
      </w:pPr>
      <w:r>
        <w:rPr/>
      </w:r>
    </w:p>
    <w:p>
      <w:pPr>
        <w:pStyle w:val="Normal"/>
        <w:rPr/>
      </w:pPr>
      <w:r>
        <w:rPr/>
        <w:t xml:space="preserve">Stack , S., &amp; Gundlach, J. H. (1992). Divorce and sex. </w:t>
      </w:r>
      <w:r>
        <w:rPr>
          <w:i/>
        </w:rPr>
        <w:t>Archives of Sexual Behavior, 21</w:t>
      </w:r>
      <w:r>
        <w:rPr/>
        <w:t>, 359-368.</w:t>
      </w:r>
    </w:p>
    <w:p>
      <w:pPr>
        <w:pStyle w:val="Normal"/>
        <w:rPr/>
      </w:pPr>
      <w:r>
        <w:rPr/>
      </w:r>
    </w:p>
    <w:p>
      <w:pPr>
        <w:pStyle w:val="Normal"/>
        <w:rPr/>
      </w:pPr>
      <w:r>
        <w:rPr/>
        <w:t xml:space="preserve">Steele, Jeanne Rogge. (1999). Teenage sexuality and media practice: Factoring in the influences of family, friends, and school. </w:t>
      </w:r>
      <w:r>
        <w:rPr>
          <w:i/>
        </w:rPr>
        <w:t>The Journal of Sex Research</w:t>
      </w:r>
      <w:r>
        <w:rPr/>
        <w:t>, 36 (4), 331-341.</w:t>
      </w:r>
    </w:p>
    <w:p>
      <w:pPr>
        <w:pStyle w:val="Normal"/>
        <w:rPr/>
      </w:pPr>
      <w:r>
        <w:rPr/>
      </w:r>
    </w:p>
    <w:p>
      <w:pPr>
        <w:pStyle w:val="Normal"/>
        <w:rPr/>
      </w:pPr>
      <w:r>
        <w:rPr/>
        <w:t xml:space="preserve">Tanner, J. M. (1967). Puberty. In A. McLaren (Ed.), </w:t>
      </w:r>
      <w:r>
        <w:rPr>
          <w:i/>
        </w:rPr>
        <w:t>Advances in reproductive physiology</w:t>
      </w:r>
      <w:r>
        <w:rPr/>
        <w:t xml:space="preserve"> (Vol. II). New York: Academic Press.</w:t>
      </w:r>
    </w:p>
    <w:p>
      <w:pPr>
        <w:pStyle w:val="Normal"/>
        <w:rPr/>
      </w:pPr>
      <w:r>
        <w:rPr/>
      </w:r>
    </w:p>
    <w:p>
      <w:pPr>
        <w:pStyle w:val="Normal"/>
        <w:rPr/>
      </w:pPr>
      <w:r>
        <w:rPr/>
        <w:t xml:space="preserve">Taylor, Laramie D. (2005). All for him: Articles about sex in American lad magazines. </w:t>
      </w:r>
      <w:r>
        <w:rPr>
          <w:i/>
        </w:rPr>
        <w:t>Sex Roles: A Journal of Research</w:t>
      </w:r>
      <w:r>
        <w:rPr/>
        <w:t>, 52 (3-4), 153-163.</w:t>
      </w:r>
    </w:p>
    <w:p>
      <w:pPr>
        <w:pStyle w:val="Normal"/>
        <w:rPr/>
      </w:pPr>
      <w:r>
        <w:rPr/>
      </w:r>
    </w:p>
    <w:p>
      <w:pPr>
        <w:pStyle w:val="Normal"/>
        <w:rPr/>
      </w:pPr>
      <w:r>
        <w:rPr/>
        <w:t xml:space="preserve">Teachman, J. D., Tedrow, L. M., &amp; Crowder, K. D. (2000). The changing demography of America’s families. In R.M. Milardo (Ed.), </w:t>
      </w:r>
      <w:r>
        <w:rPr>
          <w:i/>
        </w:rPr>
        <w:t>Understanding families into the new millenium: A decade in review.</w:t>
      </w:r>
      <w:r>
        <w:rPr/>
        <w:t xml:space="preserve"> Minneapolis, MN: National Council on Family Relations, 453-465.</w:t>
      </w:r>
    </w:p>
    <w:p>
      <w:pPr>
        <w:pStyle w:val="Normal"/>
        <w:rPr/>
      </w:pPr>
      <w:r>
        <w:rPr/>
      </w:r>
    </w:p>
    <w:p>
      <w:pPr>
        <w:pStyle w:val="Normal"/>
        <w:rPr/>
      </w:pPr>
      <w:r>
        <w:rPr/>
        <w:t xml:space="preserve">Thomsen, Steven R., Weber, Michelle M., &amp; Brown, Lora Beth. (2002). The relationship between reading beauty and fashion magazines and the use of pathogenic dieting methods among adolescent females. </w:t>
      </w:r>
      <w:r>
        <w:rPr>
          <w:i/>
        </w:rPr>
        <w:t>Adolescence</w:t>
      </w:r>
      <w:r>
        <w:rPr/>
        <w:t>, 37 (145), 1-18.</w:t>
      </w:r>
    </w:p>
    <w:p>
      <w:pPr>
        <w:pStyle w:val="Normal"/>
        <w:rPr/>
      </w:pPr>
      <w:r>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t xml:space="preserve">Thorne, Barrie. (1993). </w:t>
      </w:r>
      <w:r>
        <w:rPr>
          <w:i/>
        </w:rPr>
        <w:t>Gender play: Girls and boys in school.</w:t>
      </w:r>
      <w:r>
        <w:rPr/>
        <w:t xml:space="preserve"> New Brunswick, NJ: Rutgers University Press.</w:t>
      </w:r>
    </w:p>
    <w:p>
      <w:pPr>
        <w:pStyle w:val="Normal"/>
        <w:rPr/>
      </w:pPr>
      <w:r>
        <w:rPr/>
      </w:r>
    </w:p>
    <w:p>
      <w:pPr>
        <w:pStyle w:val="Normal"/>
        <w:rPr/>
      </w:pPr>
      <w:r>
        <w:rPr/>
        <w:t xml:space="preserve">Tiefer, Leonore. (2004). </w:t>
      </w:r>
      <w:r>
        <w:rPr>
          <w:i/>
        </w:rPr>
        <w:t xml:space="preserve">Sex is not a natural act and other essays </w:t>
      </w:r>
      <w:r>
        <w:rPr/>
        <w:t>(2</w:t>
      </w:r>
      <w:r>
        <w:rPr>
          <w:vertAlign w:val="superscript"/>
        </w:rPr>
        <w:t>nd</w:t>
      </w:r>
      <w:r>
        <w:rPr/>
        <w:t xml:space="preserve"> ed.)</w:t>
      </w:r>
      <w:r>
        <w:rPr>
          <w:i/>
        </w:rPr>
        <w:t>.</w:t>
      </w:r>
      <w:r>
        <w:rPr/>
        <w:t xml:space="preserve"> Boulder, CO: Westview Press.  </w:t>
      </w:r>
    </w:p>
    <w:p>
      <w:pPr>
        <w:pStyle w:val="Normal"/>
        <w:rPr/>
      </w:pPr>
      <w:r>
        <w:rPr/>
      </w:r>
    </w:p>
    <w:p>
      <w:pPr>
        <w:pStyle w:val="Normal"/>
        <w:rPr/>
      </w:pPr>
      <w:r>
        <w:rPr/>
        <w:t xml:space="preserve">Tolman, Deborah L. (2002). </w:t>
      </w:r>
      <w:r>
        <w:rPr>
          <w:i/>
        </w:rPr>
        <w:t>Dilemmas of desire: Teenage girls talk about sexuality</w:t>
      </w:r>
      <w:r>
        <w:rPr/>
        <w:t>. Cambridge, MA: Harvard UP.</w:t>
      </w:r>
    </w:p>
    <w:p>
      <w:pPr>
        <w:pStyle w:val="Normal"/>
        <w:rPr/>
      </w:pPr>
      <w:r>
        <w:rPr/>
      </w:r>
    </w:p>
    <w:p>
      <w:pPr>
        <w:pStyle w:val="Normal"/>
        <w:rPr/>
      </w:pPr>
      <w:r>
        <w:rPr/>
        <w:t xml:space="preserve">Treas, Judith. (2002). How cohorts, education and ideology shaped a new sexual revolution on American attitudes toward nonmarital sex, 1972-1998. </w:t>
      </w:r>
      <w:r>
        <w:rPr>
          <w:i/>
        </w:rPr>
        <w:t>Sociological Perspectives</w:t>
      </w:r>
      <w:r>
        <w:rPr/>
        <w:t>, 45 (3), 267-283.</w:t>
      </w:r>
    </w:p>
    <w:p>
      <w:pPr>
        <w:pStyle w:val="Normal"/>
        <w:rPr/>
      </w:pPr>
      <w:r>
        <w:rPr/>
      </w:r>
    </w:p>
    <w:p>
      <w:pPr>
        <w:pStyle w:val="Normal"/>
        <w:rPr/>
      </w:pPr>
      <w:r>
        <w:rPr/>
        <w:t xml:space="preserve">Trussell, J., &amp; Vaughn B. (1991). </w:t>
      </w:r>
      <w:r>
        <w:rPr>
          <w:i/>
        </w:rPr>
        <w:t>Selected results concerning sexual behavior and contraceptive use from the 1988 National Survey of Family Growth and the 1988 National Survey of Adolescent Males.</w:t>
      </w:r>
      <w:r>
        <w:rPr/>
        <w:t xml:space="preserve"> (Working Paper 91-12). Princeton, NJ: Office of Population Research.</w:t>
      </w:r>
    </w:p>
    <w:p>
      <w:pPr>
        <w:pStyle w:val="Normal"/>
        <w:rPr/>
      </w:pPr>
      <w:r>
        <w:rPr/>
      </w:r>
    </w:p>
    <w:p>
      <w:pPr>
        <w:pStyle w:val="Normal"/>
        <w:rPr/>
      </w:pPr>
      <w:r>
        <w:rPr/>
        <w:t xml:space="preserve">Tyler, Melissa. (2004). Managing between the sheets: Lifestyle magazines and the management of sexuality in everyday life. </w:t>
      </w:r>
      <w:r>
        <w:rPr>
          <w:i/>
        </w:rPr>
        <w:t>Sexualities</w:t>
      </w:r>
      <w:r>
        <w:rPr/>
        <w:t>, 7 (1), 81-106.</w:t>
      </w:r>
    </w:p>
    <w:p>
      <w:pPr>
        <w:pStyle w:val="Normal"/>
        <w:rPr/>
      </w:pPr>
      <w:r>
        <w:rPr/>
      </w:r>
    </w:p>
    <w:p>
      <w:pPr>
        <w:pStyle w:val="Normal"/>
        <w:rPr/>
      </w:pPr>
      <w:r>
        <w:rPr/>
        <w:t xml:space="preserve">Udry, J. R. (1988). Biological predispositions and social control in adolescent sexual behavior.  </w:t>
      </w:r>
      <w:r>
        <w:rPr>
          <w:i/>
        </w:rPr>
        <w:t>American Sociological Review, 53</w:t>
      </w:r>
      <w:r>
        <w:rPr/>
        <w:t>, 709-722.</w:t>
      </w:r>
    </w:p>
    <w:p>
      <w:pPr>
        <w:pStyle w:val="Normal"/>
        <w:rPr/>
      </w:pPr>
      <w:r>
        <w:rPr/>
      </w:r>
    </w:p>
    <w:p>
      <w:pPr>
        <w:pStyle w:val="Normal"/>
        <w:rPr/>
      </w:pPr>
      <w:r>
        <w:rPr/>
        <w:t xml:space="preserve">United Nations.  (2000).  Wall chart on marriage patterns 2000. </w:t>
      </w:r>
      <w:r>
        <w:rPr>
          <w:rStyle w:val="Hypertext"/>
          <w:color w:val="000000"/>
          <w:u w:val="none"/>
        </w:rPr>
        <w:t>www.un.org/esa/population/publications/world</w:t>
      </w:r>
      <w:r>
        <w:rPr/>
        <w:t>marriage.</w:t>
      </w:r>
    </w:p>
    <w:p>
      <w:pPr>
        <w:pStyle w:val="Normal"/>
        <w:rPr>
          <w:color w:val="000000"/>
        </w:rPr>
      </w:pPr>
      <w:r>
        <w:rPr>
          <w:color w:val="000000"/>
        </w:rPr>
      </w:r>
    </w:p>
    <w:p>
      <w:pPr>
        <w:pStyle w:val="Normal"/>
        <w:rPr/>
      </w:pPr>
      <w:r>
        <w:rPr>
          <w:color w:val="000000"/>
        </w:rPr>
        <w:t xml:space="preserve">Upchurch, Dawn, et al. (1998). Gender and ethnic differences in the timing of first sexual intercourse. </w:t>
      </w:r>
      <w:r>
        <w:rPr>
          <w:i/>
          <w:color w:val="000000"/>
        </w:rPr>
        <w:t>Family Planning Perspectives, 30</w:t>
      </w:r>
      <w:r>
        <w:rPr>
          <w:color w:val="000000"/>
        </w:rPr>
        <w:t>, 121-127.</w:t>
      </w:r>
    </w:p>
    <w:p>
      <w:pPr>
        <w:pStyle w:val="Normal"/>
        <w:rPr>
          <w:color w:val="000000"/>
        </w:rPr>
      </w:pPr>
      <w:r>
        <w:rPr>
          <w:color w:val="000000"/>
        </w:rPr>
      </w:r>
    </w:p>
    <w:p>
      <w:pPr>
        <w:pStyle w:val="Normal"/>
        <w:rPr>
          <w:color w:val="000000"/>
        </w:rPr>
      </w:pPr>
      <w:r>
        <w:rPr>
          <w:color w:val="000000"/>
        </w:rPr>
        <w:t>U.S. Bureau of the Census. (2004). Estimated median age at first marriage, by sex: 1890 to Present. www.census.gov/population/socdemo/hh</w:t>
        <w:noBreakHyphen/>
        <w:t>fam/tabMS</w:t>
        <w:noBreakHyphen/>
        <w:t>2.pdf.</w:t>
      </w:r>
    </w:p>
    <w:p>
      <w:pPr>
        <w:pStyle w:val="Normal"/>
        <w:rPr>
          <w:color w:val="000000"/>
        </w:rPr>
      </w:pPr>
      <w:r>
        <w:rPr>
          <w:color w:val="000000"/>
        </w:rPr>
      </w:r>
    </w:p>
    <w:p>
      <w:pPr>
        <w:pStyle w:val="Normal"/>
        <w:rPr/>
      </w:pPr>
      <w:r>
        <w:rPr>
          <w:color w:val="000000"/>
        </w:rPr>
        <w:t xml:space="preserve">U. S. Bureau of the Census. (2005). </w:t>
      </w:r>
      <w:r>
        <w:rPr>
          <w:i/>
          <w:color w:val="000000"/>
        </w:rPr>
        <w:t>Statistical abstract of the United States, 2004</w:t>
      </w:r>
      <w:r>
        <w:rPr>
          <w:color w:val="000000"/>
        </w:rPr>
        <w:t>. Washington, DC: Bureau of the Census.</w:t>
      </w:r>
    </w:p>
    <w:p>
      <w:pPr>
        <w:pStyle w:val="Normal"/>
        <w:rPr>
          <w:color w:val="000000"/>
        </w:rPr>
      </w:pPr>
      <w:r>
        <w:rPr>
          <w:color w:val="000000"/>
        </w:rPr>
      </w:r>
    </w:p>
    <w:p>
      <w:pPr>
        <w:pStyle w:val="Normal"/>
        <w:rPr>
          <w:color w:val="000000"/>
        </w:rPr>
      </w:pPr>
      <w:r>
        <w:rPr>
          <w:color w:val="000000"/>
        </w:rPr>
        <w:t xml:space="preserve">Ventura, S. J., Mosher, W. D., Curtin, S. A., Abma, J. C., &amp; Henshaw, S. (2001). Trends in pregnancy rates for the United States, 1976-1997. </w:t>
      </w:r>
      <w:r>
        <w:rPr>
          <w:i/>
          <w:color w:val="000000"/>
        </w:rPr>
        <w:t>National Vital Statistics Reports, 49(4).</w:t>
      </w:r>
    </w:p>
    <w:p>
      <w:pPr>
        <w:pStyle w:val="Normal"/>
        <w:rPr>
          <w:color w:val="000000"/>
        </w:rPr>
      </w:pPr>
      <w:r>
        <w:rPr>
          <w:color w:val="000000"/>
        </w:rPr>
      </w:r>
    </w:p>
    <w:p>
      <w:pPr>
        <w:pStyle w:val="Normal"/>
        <w:rPr/>
      </w:pPr>
      <w:r>
        <w:rPr>
          <w:color w:val="000000"/>
        </w:rPr>
        <w:t xml:space="preserve">Wade, Lisa, &amp; DeLamater, John. (2002). Relationship dissolution as a life stage transition: Effects on sexual attitudes and behaviors. </w:t>
      </w:r>
      <w:r>
        <w:rPr>
          <w:i/>
          <w:color w:val="000000"/>
        </w:rPr>
        <w:t>Journal of Marriage and the Family, 64</w:t>
      </w:r>
      <w:r>
        <w:rPr>
          <w:color w:val="000000"/>
        </w:rPr>
        <w:t>, 898-914.</w:t>
      </w:r>
    </w:p>
    <w:p>
      <w:pPr>
        <w:pStyle w:val="Normal"/>
        <w:rPr>
          <w:color w:val="000000"/>
        </w:rPr>
      </w:pPr>
      <w:r>
        <w:rPr>
          <w:color w:val="000000"/>
        </w:rPr>
      </w:r>
    </w:p>
    <w:p>
      <w:pPr>
        <w:pStyle w:val="Normal"/>
        <w:rPr>
          <w:color w:val="000000"/>
        </w:rPr>
      </w:pPr>
      <w:r>
        <w:rPr>
          <w:color w:val="000000"/>
        </w:rPr>
        <w:t>Wikipedia. (2005). Polyamory. /http://en.wikipedia.org/wiki/Polyamory.</w:t>
      </w:r>
    </w:p>
    <w:p>
      <w:pPr>
        <w:pStyle w:val="Normal"/>
        <w:rPr>
          <w:color w:val="000000"/>
        </w:rPr>
      </w:pPr>
      <w:r>
        <w:rPr>
          <w:color w:val="000000"/>
        </w:rPr>
      </w:r>
    </w:p>
    <w:p>
      <w:pPr>
        <w:pStyle w:val="Normal"/>
        <w:rPr>
          <w:color w:val="000000"/>
        </w:rPr>
      </w:pPr>
      <w:r>
        <w:rPr>
          <w:color w:val="000000"/>
        </w:rPr>
        <w:t xml:space="preserve">World Association of Sexual Health (WAS). (2005). “Sexual health in the millennium,” A declaration issued July 15, 2005.  </w:t>
      </w:r>
    </w:p>
    <w:p>
      <w:pPr>
        <w:pStyle w:val="Normal"/>
        <w:spacing w:lineRule="auto" w:line="480"/>
        <w:rPr>
          <w:color w:val="000000"/>
        </w:rPr>
      </w:pPr>
      <w:r>
        <w:rPr>
          <w:color w:val="000000"/>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t>DeLamater &amp; Hasda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 w:val="right" w:pos="936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DeLamater &amp; Hasda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tabs>
        <w:tab w:val="clear" w:pos="4320"/>
        <w:tab w:val="clear" w:pos="8640"/>
        <w:tab w:val="right" w:pos="9360" w:leader="none"/>
      </w:tabs>
      <w:rPr>
        <w:rStyle w:val="PageNumb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30:00Z</dcterms:created>
  <dc:creator>Michelle Hasday</dc:creator>
  <dc:description/>
  <dc:language>en-US</dc:language>
  <cp:lastModifiedBy>John DeLamater</cp:lastModifiedBy>
  <cp:lastPrinted>2005-08-30T13:46:00Z</cp:lastPrinted>
  <dcterms:modified xsi:type="dcterms:W3CDTF">2005-09-20T15:30:00Z</dcterms:modified>
  <cp:revision>2</cp:revision>
  <dc:subject/>
  <dc:title>Sociological Perspectives</dc:title>
</cp:coreProperties>
</file>